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keepNext w:val="true"/>
        <w:keepLines/>
        <w:numPr>
          <w:ilvl w:val="0"/>
          <w:numId w:val="0"/>
        </w:numPr>
        <w:jc w:val="center"/>
        <w:outlineLvl w:val="1"/>
        <w:rPr>
          <w:b/>
          <w:b/>
          <w:sz w:val="28"/>
          <w:szCs w:val="28"/>
          <w:lang w:eastAsia="en-US"/>
        </w:rPr>
      </w:pPr>
      <w:r>
        <w:rPr>
          <w:b/>
          <w:sz w:val="28"/>
          <w:szCs w:val="28"/>
          <w:lang w:eastAsia="en-US"/>
        </w:rPr>
        <w:t>ГОДОВОЙ ОТЧЕТ</w:t>
      </w:r>
    </w:p>
    <w:p>
      <w:pPr>
        <w:pStyle w:val="Normal"/>
        <w:keepNext w:val="true"/>
        <w:keepLines/>
        <w:numPr>
          <w:ilvl w:val="0"/>
          <w:numId w:val="0"/>
        </w:numPr>
        <w:jc w:val="center"/>
        <w:outlineLvl w:val="1"/>
        <w:rPr/>
      </w:pPr>
      <w:r>
        <w:rPr>
          <w:b/>
          <w:sz w:val="28"/>
          <w:szCs w:val="28"/>
          <w:lang w:eastAsia="en-US"/>
        </w:rPr>
        <w:t>О ходе реализации и оценке эффективности государственной программы Пермского края «Общество и власть» в 2019 году</w:t>
      </w:r>
    </w:p>
    <w:p>
      <w:pPr>
        <w:pStyle w:val="Normal"/>
        <w:keepNext w:val="true"/>
        <w:keepLines/>
        <w:numPr>
          <w:ilvl w:val="0"/>
          <w:numId w:val="0"/>
        </w:numPr>
        <w:jc w:val="center"/>
        <w:outlineLvl w:val="1"/>
        <w:rPr>
          <w:b/>
          <w:b/>
          <w:sz w:val="28"/>
          <w:szCs w:val="28"/>
          <w:lang w:eastAsia="en-US"/>
        </w:rPr>
      </w:pPr>
      <w:r>
        <w:rPr>
          <w:b/>
          <w:sz w:val="28"/>
          <w:szCs w:val="28"/>
          <w:lang w:eastAsia="en-US"/>
        </w:rPr>
      </w:r>
    </w:p>
    <w:p>
      <w:pPr>
        <w:pStyle w:val="Normal"/>
        <w:spacing w:lineRule="exact" w:line="360"/>
        <w:ind w:left="1069" w:hanging="0"/>
        <w:rPr>
          <w:rFonts w:eastAsia="Calibri"/>
          <w:b/>
          <w:b/>
          <w:sz w:val="28"/>
          <w:szCs w:val="28"/>
        </w:rPr>
      </w:pPr>
      <w:r>
        <w:rPr>
          <w:rFonts w:eastAsia="Calibri"/>
          <w:b/>
          <w:sz w:val="28"/>
          <w:szCs w:val="28"/>
        </w:rPr>
        <w:t>Информация о цели и задачах государственной программы, достижении ожидаемых результатов за отчетный период</w:t>
      </w:r>
    </w:p>
    <w:p>
      <w:pPr>
        <w:pStyle w:val="Normal"/>
        <w:spacing w:lineRule="exact" w:line="360"/>
        <w:ind w:firstLine="709"/>
        <w:jc w:val="both"/>
        <w:rPr>
          <w:rFonts w:eastAsia="Calibri"/>
          <w:b/>
          <w:b/>
          <w:sz w:val="28"/>
          <w:szCs w:val="28"/>
        </w:rPr>
      </w:pPr>
      <w:r>
        <w:rPr>
          <w:rFonts w:eastAsia="Calibri"/>
          <w:b/>
          <w:sz w:val="28"/>
          <w:szCs w:val="28"/>
        </w:rPr>
      </w:r>
    </w:p>
    <w:p>
      <w:pPr>
        <w:pStyle w:val="Normal"/>
        <w:spacing w:lineRule="exact" w:line="360"/>
        <w:ind w:firstLine="709"/>
        <w:jc w:val="both"/>
        <w:rPr/>
      </w:pPr>
      <w:r>
        <w:rPr>
          <w:rFonts w:eastAsia="Calibri"/>
          <w:sz w:val="28"/>
          <w:szCs w:val="28"/>
        </w:rPr>
        <w:t xml:space="preserve">Государственная программа Пермского края «Общество и власть» утверждена постановлением Правительства Пермского края от 3 октября 2013 г. № 1326-п. </w:t>
      </w:r>
    </w:p>
    <w:p>
      <w:pPr>
        <w:pStyle w:val="Normal"/>
        <w:spacing w:lineRule="exact" w:line="360"/>
        <w:ind w:firstLine="709"/>
        <w:jc w:val="both"/>
        <w:rPr>
          <w:rFonts w:eastAsia="Calibri"/>
          <w:sz w:val="28"/>
          <w:szCs w:val="28"/>
        </w:rPr>
      </w:pPr>
      <w:r>
        <w:rPr>
          <w:rFonts w:eastAsia="Calibri"/>
          <w:sz w:val="28"/>
          <w:szCs w:val="28"/>
        </w:rPr>
        <w:t>Целью программы является обеспечение эффективной системы взаимодействия органов власти с институтами гражданского общества.</w:t>
      </w:r>
    </w:p>
    <w:p>
      <w:pPr>
        <w:pStyle w:val="Normal"/>
        <w:spacing w:lineRule="exact" w:line="360"/>
        <w:ind w:firstLine="709"/>
        <w:jc w:val="both"/>
        <w:rPr/>
      </w:pPr>
      <w:r>
        <w:rPr>
          <w:rFonts w:eastAsia="Calibri"/>
          <w:sz w:val="28"/>
          <w:szCs w:val="28"/>
        </w:rPr>
        <w:t>Достижение цели государственной программы посредством решения задач:</w:t>
      </w:r>
    </w:p>
    <w:p>
      <w:pPr>
        <w:pStyle w:val="Normal"/>
        <w:numPr>
          <w:ilvl w:val="0"/>
          <w:numId w:val="1"/>
        </w:numPr>
        <w:spacing w:lineRule="exact" w:line="360"/>
        <w:jc w:val="both"/>
        <w:rPr>
          <w:rFonts w:eastAsia="Calibri"/>
          <w:sz w:val="28"/>
          <w:szCs w:val="28"/>
        </w:rPr>
      </w:pPr>
      <w:r>
        <w:rPr>
          <w:rFonts w:eastAsia="Calibri"/>
          <w:sz w:val="28"/>
          <w:szCs w:val="28"/>
        </w:rPr>
        <w:t>Реализация эффективной национальной политики в Пермском крае.</w:t>
      </w:r>
    </w:p>
    <w:p>
      <w:pPr>
        <w:pStyle w:val="Normal"/>
        <w:numPr>
          <w:ilvl w:val="0"/>
          <w:numId w:val="1"/>
        </w:numPr>
        <w:spacing w:lineRule="exact" w:line="360"/>
        <w:jc w:val="both"/>
        <w:rPr>
          <w:rFonts w:eastAsia="Calibri"/>
          <w:sz w:val="28"/>
          <w:szCs w:val="28"/>
        </w:rPr>
      </w:pPr>
      <w:r>
        <w:rPr>
          <w:rFonts w:eastAsia="Calibri"/>
          <w:sz w:val="28"/>
          <w:szCs w:val="28"/>
        </w:rPr>
        <w:t>Развитие государственно-конфессиональных отношений на территории Пермского края.</w:t>
      </w:r>
    </w:p>
    <w:p>
      <w:pPr>
        <w:pStyle w:val="Normal"/>
        <w:numPr>
          <w:ilvl w:val="0"/>
          <w:numId w:val="1"/>
        </w:numPr>
        <w:spacing w:lineRule="exact" w:line="360"/>
        <w:jc w:val="both"/>
        <w:rPr/>
      </w:pPr>
      <w:r>
        <w:rPr>
          <w:rFonts w:eastAsia="Calibri"/>
          <w:sz w:val="28"/>
          <w:szCs w:val="28"/>
        </w:rPr>
        <w:t>Формирование условий для эффективного использования потенциала гражданского общества.</w:t>
      </w:r>
    </w:p>
    <w:p>
      <w:pPr>
        <w:pStyle w:val="Normal"/>
        <w:numPr>
          <w:ilvl w:val="0"/>
          <w:numId w:val="1"/>
        </w:numPr>
        <w:spacing w:lineRule="exact" w:line="360"/>
        <w:jc w:val="both"/>
        <w:rPr>
          <w:rFonts w:eastAsia="Calibri"/>
          <w:sz w:val="28"/>
          <w:szCs w:val="28"/>
        </w:rPr>
      </w:pPr>
      <w:r>
        <w:rPr>
          <w:rFonts w:eastAsia="Calibri"/>
          <w:sz w:val="28"/>
          <w:szCs w:val="28"/>
        </w:rPr>
        <w:t>Содействие формированию у жителей Пермского края гражданской позиции, патриотических настроений.</w:t>
      </w:r>
    </w:p>
    <w:p>
      <w:pPr>
        <w:pStyle w:val="Normal"/>
        <w:numPr>
          <w:ilvl w:val="0"/>
          <w:numId w:val="1"/>
        </w:numPr>
        <w:spacing w:lineRule="exact" w:line="360"/>
        <w:jc w:val="both"/>
        <w:rPr>
          <w:rFonts w:eastAsia="Calibri"/>
          <w:sz w:val="28"/>
          <w:szCs w:val="28"/>
        </w:rPr>
      </w:pPr>
      <w:r>
        <w:rPr>
          <w:rFonts w:eastAsia="Calibri"/>
          <w:sz w:val="28"/>
          <w:szCs w:val="28"/>
        </w:rPr>
        <w:t>Повышение бюджетной и финансовой грамотности, развитие правовой культуры и правосознания населения Пермского края.</w:t>
      </w:r>
    </w:p>
    <w:p>
      <w:pPr>
        <w:pStyle w:val="Normal"/>
        <w:numPr>
          <w:ilvl w:val="0"/>
          <w:numId w:val="1"/>
        </w:numPr>
        <w:spacing w:lineRule="exact" w:line="360"/>
        <w:jc w:val="both"/>
        <w:rPr>
          <w:rFonts w:eastAsia="Calibri"/>
          <w:sz w:val="28"/>
          <w:szCs w:val="28"/>
        </w:rPr>
      </w:pPr>
      <w:r>
        <w:rPr>
          <w:rFonts w:eastAsia="Calibri"/>
          <w:sz w:val="28"/>
          <w:szCs w:val="28"/>
        </w:rPr>
        <w:t>Создание условий для повышения доступности и качества предоставления государственных и муниципальных услуг по принципу «одного окна» на территории Пермского края.</w:t>
      </w:r>
    </w:p>
    <w:p>
      <w:pPr>
        <w:pStyle w:val="Normal"/>
        <w:spacing w:lineRule="exact" w:line="360"/>
        <w:ind w:firstLine="709"/>
        <w:jc w:val="both"/>
        <w:rPr>
          <w:rFonts w:eastAsia="Calibri"/>
          <w:sz w:val="28"/>
          <w:szCs w:val="28"/>
        </w:rPr>
      </w:pPr>
      <w:r>
        <w:rPr>
          <w:rFonts w:eastAsia="Calibri"/>
          <w:sz w:val="28"/>
          <w:szCs w:val="28"/>
        </w:rPr>
        <w:t>По государственной программе Пермского края «Общество и власть» на 2019 год предусмотрено 998 116,01 тыс. рублей. По итогам 2019 года освоено 991 815,38 тыс. рублей, что составляет 99,4% от плановых значений. Остаток неосвоенных средств составляет 6 300,62 тыс. рублей или 0,6% от плановых значений.</w:t>
      </w:r>
    </w:p>
    <w:p>
      <w:pPr>
        <w:pStyle w:val="Normal"/>
        <w:spacing w:lineRule="exact" w:line="360"/>
        <w:ind w:firstLine="709"/>
        <w:jc w:val="both"/>
        <w:rPr/>
      </w:pPr>
      <w:r>
        <w:rPr>
          <w:rFonts w:eastAsia="Calibri"/>
          <w:sz w:val="28"/>
          <w:szCs w:val="28"/>
        </w:rPr>
        <w:t xml:space="preserve">В 2019 году реализованы все запланированные культурно-массовые </w:t>
        <w:br/>
        <w:t xml:space="preserve">и информационные проекты в области просвещения и пропаганды культурного многообразия, этнокультурных ценностей, толерантных отношений, гражданской интеграции и патриотизма. </w:t>
      </w:r>
    </w:p>
    <w:p>
      <w:pPr>
        <w:pStyle w:val="Normal"/>
        <w:spacing w:lineRule="exact" w:line="360"/>
        <w:ind w:firstLine="709"/>
        <w:jc w:val="both"/>
        <w:rPr/>
      </w:pPr>
      <w:r>
        <w:rPr>
          <w:rFonts w:eastAsia="Calibri"/>
          <w:sz w:val="28"/>
          <w:szCs w:val="28"/>
        </w:rPr>
        <w:t>Реализация государственной национальной политики на территории Пермского края показывает высокую эффективность, которая обеспечивается за счёт планомерной и системной работы и программного метода управления. В Пермском крае эффективно реализуются направления Государственной программы Российской Федерации «Реализация государственной национальной политики», утвержденной постановлением Правительства Российской Федерации от 29.12.2016 г. № 1532.</w:t>
      </w:r>
    </w:p>
    <w:p>
      <w:pPr>
        <w:pStyle w:val="Normal"/>
        <w:spacing w:lineRule="exact" w:line="360" w:before="0" w:after="0"/>
        <w:ind w:firstLine="709"/>
        <w:contextualSpacing/>
        <w:jc w:val="both"/>
        <w:rPr/>
      </w:pPr>
      <w:r>
        <w:rPr>
          <w:rFonts w:eastAsia="Calibri"/>
          <w:sz w:val="28"/>
          <w:szCs w:val="28"/>
        </w:rPr>
        <w:t xml:space="preserve">Сформированы эффективные механизмы предоставления финансовой, имущественной, информационной, консультационной и иной поддержки </w:t>
      </w:r>
      <w:r>
        <w:rPr>
          <w:sz w:val="28"/>
          <w:szCs w:val="28"/>
        </w:rPr>
        <w:t>социально ориентированным некоммерческим организациям Пермского края</w:t>
      </w:r>
      <w:r>
        <w:rPr>
          <w:rFonts w:eastAsia="Calibri"/>
          <w:sz w:val="28"/>
          <w:szCs w:val="28"/>
        </w:rPr>
        <w:t xml:space="preserve"> на региональном, муниципальном уровнях.</w:t>
      </w:r>
      <w:r>
        <w:rPr>
          <w:rFonts w:eastAsia="Calibri"/>
          <w:color w:val="0070C0"/>
          <w:sz w:val="28"/>
          <w:szCs w:val="28"/>
        </w:rPr>
        <w:t xml:space="preserve"> </w:t>
      </w:r>
      <w:r>
        <w:rPr>
          <w:rFonts w:eastAsia="Calibri"/>
          <w:sz w:val="28"/>
          <w:szCs w:val="28"/>
        </w:rPr>
        <w:t>За счет средств краевого бюджета в 2019 году поддержку получил 131 социальный проект на общую сумму 65 411,8 тыс. рублей в рамках конкурса гражданских и социальных инициатив.</w:t>
      </w:r>
      <w:r>
        <w:rPr>
          <w:rFonts w:eastAsia="Calibri"/>
          <w:color w:val="0070C0"/>
          <w:sz w:val="28"/>
          <w:szCs w:val="28"/>
        </w:rPr>
        <w:t xml:space="preserve"> </w:t>
      </w:r>
      <w:r>
        <w:rPr>
          <w:sz w:val="28"/>
          <w:szCs w:val="28"/>
        </w:rPr>
        <w:t xml:space="preserve">Средства субсидии направлены СО НКО Пермского края, ведущим деятельность в различных сферах жизни жителей Пермского края, </w:t>
        <w:br/>
        <w:t xml:space="preserve">в том числе: поддержку ветеранских организаций, патриотическое воспитание детей и молодежи, деятельность в сфере образования, науки, культуры, благотворительную и волонтерскую деятельность, пропаганду здорового образа жизни, физической культуры и спорта, развитие детского </w:t>
        <w:br/>
        <w:t>и молодежного общественного движения и другие.</w:t>
      </w:r>
    </w:p>
    <w:p>
      <w:pPr>
        <w:pStyle w:val="Normal"/>
        <w:spacing w:lineRule="exact" w:line="360" w:before="0" w:after="0"/>
        <w:ind w:firstLine="709"/>
        <w:contextualSpacing/>
        <w:jc w:val="both"/>
        <w:rPr/>
      </w:pPr>
      <w:r>
        <w:rPr>
          <w:sz w:val="28"/>
          <w:szCs w:val="28"/>
        </w:rPr>
        <w:t xml:space="preserve">Средства субсидии направлены на мероприятия по подготовке </w:t>
        <w:br/>
        <w:t xml:space="preserve">и проведению массовых мероприятий, посвященных дням воинской славы, памятным датам России и Пермского края, подготовку и проведение массовых мероприятий, приуроченных ко Дню Пожилого человека, участие </w:t>
        <w:br/>
        <w:t xml:space="preserve">в работе по патриотическому воспитанию подрастающего поколения, участие во всероссийских, краевых, городских, районных научно-практических конференциях, совещаниях, семинарах по вопросам защиты законных прав и свобод ветеранов и развития ветеранского движения </w:t>
        <w:br/>
        <w:t xml:space="preserve">в Пермском крае. </w:t>
      </w:r>
    </w:p>
    <w:p>
      <w:pPr>
        <w:pStyle w:val="Normal"/>
        <w:spacing w:lineRule="exact" w:line="360" w:before="0" w:after="0"/>
        <w:ind w:firstLine="709"/>
        <w:contextualSpacing/>
        <w:jc w:val="both"/>
        <w:rPr>
          <w:rFonts w:eastAsia="Calibri"/>
          <w:sz w:val="28"/>
          <w:szCs w:val="28"/>
        </w:rPr>
      </w:pPr>
      <w:r>
        <w:rPr>
          <w:rFonts w:eastAsia="Calibri"/>
          <w:sz w:val="28"/>
          <w:szCs w:val="28"/>
        </w:rPr>
        <w:t xml:space="preserve">Создана система взаимодействия органов государственной власти, общественных организаций, учреждений системы образования и культуры, иных субъектов патриотического воспитания по формированию у жителей Пермского края гражданской позиции, нравственных взглядов, содержанием которых является любовь к Отечеству, уважение истории и культурных особенностей Родины, готовность к выполнению гражданского долга </w:t>
        <w:br/>
        <w:t>и конституционных обязанностей по защите Родины.</w:t>
      </w:r>
    </w:p>
    <w:p>
      <w:pPr>
        <w:pStyle w:val="Normal"/>
        <w:spacing w:lineRule="exact" w:line="360"/>
        <w:ind w:firstLine="709"/>
        <w:rPr>
          <w:rFonts w:eastAsia="Calibri"/>
          <w:sz w:val="28"/>
          <w:szCs w:val="28"/>
        </w:rPr>
      </w:pPr>
      <w:r>
        <w:rPr>
          <w:rFonts w:eastAsia="Calibri"/>
          <w:sz w:val="28"/>
          <w:szCs w:val="28"/>
        </w:rPr>
      </w:r>
    </w:p>
    <w:p>
      <w:pPr>
        <w:pStyle w:val="Normal"/>
        <w:keepNext w:val="true"/>
        <w:keepLines/>
        <w:numPr>
          <w:ilvl w:val="0"/>
          <w:numId w:val="0"/>
        </w:numPr>
        <w:spacing w:lineRule="exact" w:line="360"/>
        <w:ind w:firstLine="709"/>
        <w:jc w:val="center"/>
        <w:outlineLvl w:val="1"/>
        <w:rPr>
          <w:b/>
          <w:b/>
          <w:sz w:val="28"/>
          <w:szCs w:val="28"/>
          <w:lang w:eastAsia="en-US"/>
        </w:rPr>
      </w:pPr>
      <w:r>
        <w:rPr>
          <w:b/>
          <w:sz w:val="28"/>
          <w:szCs w:val="28"/>
          <w:lang w:eastAsia="en-US"/>
        </w:rPr>
        <w:t>Информация о ходе выполнения программных мероприятий с указанием проблем, возникших в процессе их реализации.</w:t>
      </w:r>
    </w:p>
    <w:p>
      <w:pPr>
        <w:pStyle w:val="Normal"/>
        <w:spacing w:lineRule="exact" w:line="360"/>
        <w:ind w:firstLine="709"/>
        <w:jc w:val="both"/>
        <w:rPr>
          <w:rFonts w:eastAsia="Calibri"/>
          <w:b/>
          <w:b/>
          <w:sz w:val="28"/>
          <w:szCs w:val="28"/>
          <w:lang w:eastAsia="en-US"/>
        </w:rPr>
      </w:pPr>
      <w:r>
        <w:rPr>
          <w:rFonts w:eastAsia="Calibri"/>
          <w:b/>
          <w:sz w:val="28"/>
          <w:szCs w:val="28"/>
          <w:lang w:eastAsia="en-US"/>
        </w:rPr>
      </w:r>
    </w:p>
    <w:p>
      <w:pPr>
        <w:pStyle w:val="Normal"/>
        <w:spacing w:lineRule="exact" w:line="360"/>
        <w:ind w:firstLine="709"/>
        <w:jc w:val="center"/>
        <w:rPr>
          <w:sz w:val="28"/>
          <w:szCs w:val="28"/>
        </w:rPr>
      </w:pPr>
      <w:r>
        <w:rPr>
          <w:sz w:val="28"/>
          <w:szCs w:val="28"/>
        </w:rPr>
        <w:t>Подпрограмма «Реализация государственной национальной политики</w:t>
        <w:br/>
        <w:t>в Пермском крае»</w:t>
      </w:r>
    </w:p>
    <w:p>
      <w:pPr>
        <w:pStyle w:val="Normal"/>
        <w:spacing w:lineRule="exact" w:line="360" w:before="0" w:after="0"/>
        <w:ind w:firstLine="720"/>
        <w:contextualSpacing/>
        <w:jc w:val="both"/>
        <w:rPr>
          <w:rFonts w:eastAsia="Calibri"/>
          <w:bCs/>
          <w:iCs/>
          <w:sz w:val="28"/>
          <w:szCs w:val="28"/>
          <w:lang w:eastAsia="en-US"/>
        </w:rPr>
      </w:pPr>
      <w:r>
        <w:rPr>
          <w:rFonts w:eastAsia="Calibri"/>
          <w:bCs/>
          <w:iCs/>
          <w:sz w:val="28"/>
          <w:szCs w:val="28"/>
          <w:lang w:eastAsia="en-US"/>
        </w:rPr>
        <w:t>Подпрограмма направлена на укрепление единства многонационального народа Российской Федерации (российской нации), проживающего в Пермском крае, а также обеспечение реализации Государственной программы Российской Федерации «Реализация государственной национальной политики», утвержденной постановлением Правительства Российской Федерации от 29.12.2016 г. № 1532.</w:t>
      </w:r>
    </w:p>
    <w:p>
      <w:pPr>
        <w:pStyle w:val="Normal"/>
        <w:spacing w:lineRule="exact" w:line="360" w:before="0" w:after="0"/>
        <w:ind w:firstLine="720"/>
        <w:contextualSpacing/>
        <w:jc w:val="both"/>
        <w:rPr>
          <w:rFonts w:eastAsia="Calibri"/>
          <w:bCs/>
          <w:iCs/>
          <w:sz w:val="28"/>
          <w:szCs w:val="28"/>
          <w:lang w:eastAsia="en-US"/>
        </w:rPr>
      </w:pPr>
      <w:r>
        <w:rPr>
          <w:rFonts w:eastAsia="Calibri"/>
          <w:bCs/>
          <w:iCs/>
          <w:sz w:val="28"/>
          <w:szCs w:val="28"/>
          <w:lang w:eastAsia="en-US"/>
        </w:rPr>
        <w:t>Пермский край последовательно ведет работу по реализации ключевых направлений государственной национальной политики Российской Федерации. Это направление одно из самых приоритетных, во многом это объясняется тем, что регион является сложносоставным в этническом отношении. Пермский край, безусловно, русский регион - 83% жителей Пермского края – русские. И в то же время – финно-угорский, так как в крае проживает 81 тыс. коми-пермяков, 21 тыс. удмуртов, 4 тыс. марийцев, 2 тысячи коми-язьвинцев. В состав края входит – Коми-Пермяцкий округ, 54% жителей которого составляет коми-пермяцкое население. Одновременно с этим регион – тюркский, поскольку в крае живет 115 тыс. татар, 32 тыс. башкир и более 4 тыс. чувашей. В крае есть уникальный анклав – Бардымский район, где самая высокая плотность татарского и башкирского населения на территории России – более 90% населения. Так, за долгую историю Прикамья на пермских землях сформировался уникальный характер этнокультурного соседства различных народов. Сегодня здесь в согласии проживают представители более 140 национальностей.</w:t>
      </w:r>
    </w:p>
    <w:p>
      <w:pPr>
        <w:pStyle w:val="Normal"/>
        <w:spacing w:lineRule="exact" w:line="360" w:before="0" w:after="0"/>
        <w:ind w:firstLine="720"/>
        <w:contextualSpacing/>
        <w:jc w:val="both"/>
        <w:rPr>
          <w:rFonts w:eastAsia="Calibri"/>
          <w:bCs/>
          <w:iCs/>
          <w:sz w:val="28"/>
          <w:szCs w:val="28"/>
          <w:lang w:eastAsia="en-US"/>
        </w:rPr>
      </w:pPr>
      <w:r>
        <w:rPr>
          <w:rFonts w:eastAsia="Calibri"/>
          <w:bCs/>
          <w:iCs/>
          <w:sz w:val="28"/>
          <w:szCs w:val="28"/>
          <w:lang w:eastAsia="en-US"/>
        </w:rPr>
        <w:t>В 2019 году поставленные задачи подпрограммы достигнуты. Реализованы все запланированные культурно-массовые и информационные проекты в области просвещения и пропаганды культурного многообразия, этнокультурных ценностей, толерантных отношений, гражданской интеграции и патриотизма.</w:t>
      </w:r>
    </w:p>
    <w:p>
      <w:pPr>
        <w:pStyle w:val="Normal"/>
        <w:spacing w:lineRule="exact" w:line="360" w:before="0" w:after="0"/>
        <w:ind w:firstLine="720"/>
        <w:contextualSpacing/>
        <w:jc w:val="both"/>
        <w:rPr>
          <w:sz w:val="28"/>
          <w:szCs w:val="28"/>
        </w:rPr>
      </w:pPr>
      <w:r>
        <w:rPr>
          <w:rFonts w:eastAsia="Calibri"/>
          <w:bCs/>
          <w:iCs/>
          <w:sz w:val="28"/>
          <w:szCs w:val="28"/>
          <w:lang w:eastAsia="en-US"/>
        </w:rPr>
        <w:t>Уточненным годовым планом на 2019 год на реализацию подпрограммы утверждены расходы в сумме 3</w:t>
      </w:r>
      <w:r>
        <w:rPr>
          <w:sz w:val="28"/>
          <w:szCs w:val="28"/>
        </w:rPr>
        <w:t>8 300,10</w:t>
      </w:r>
      <w:r>
        <w:rPr>
          <w:sz w:val="28"/>
          <w:szCs w:val="28"/>
          <w:lang w:val="en-US"/>
        </w:rPr>
        <w:t xml:space="preserve"> тыс.</w:t>
      </w:r>
      <w:r>
        <w:rPr>
          <w:sz w:val="28"/>
          <w:szCs w:val="28"/>
        </w:rPr>
        <w:t> </w:t>
      </w:r>
      <w:r>
        <w:rPr>
          <w:sz w:val="28"/>
          <w:szCs w:val="28"/>
          <w:lang w:val="en-US"/>
        </w:rPr>
        <w:t xml:space="preserve">рублей, </w:t>
      </w:r>
      <w:r>
        <w:rPr>
          <w:sz w:val="28"/>
          <w:szCs w:val="28"/>
        </w:rPr>
        <w:t xml:space="preserve">исполнено </w:t>
      </w:r>
      <w:r>
        <w:rPr>
          <w:rFonts w:eastAsia="Calibri"/>
          <w:sz w:val="28"/>
          <w:szCs w:val="28"/>
          <w:lang w:eastAsia="en-US"/>
        </w:rPr>
        <w:t>по состоянию на 1 января 2020 года</w:t>
      </w:r>
      <w:r>
        <w:rPr>
          <w:sz w:val="28"/>
          <w:szCs w:val="28"/>
          <w:lang w:val="en-US"/>
        </w:rPr>
        <w:t xml:space="preserve"> </w:t>
      </w:r>
      <w:r>
        <w:rPr>
          <w:sz w:val="28"/>
          <w:szCs w:val="28"/>
        </w:rPr>
        <w:t xml:space="preserve">38 300,10 </w:t>
      </w:r>
      <w:r>
        <w:rPr>
          <w:sz w:val="28"/>
          <w:szCs w:val="28"/>
          <w:lang w:val="en-US"/>
        </w:rPr>
        <w:t>тыс.</w:t>
      </w:r>
      <w:r>
        <w:rPr>
          <w:sz w:val="28"/>
          <w:szCs w:val="28"/>
        </w:rPr>
        <w:t> </w:t>
      </w:r>
      <w:r>
        <w:rPr>
          <w:sz w:val="28"/>
          <w:szCs w:val="28"/>
          <w:lang w:val="en-US"/>
        </w:rPr>
        <w:t>рублей,</w:t>
      </w:r>
      <w:r>
        <w:rPr>
          <w:sz w:val="28"/>
          <w:szCs w:val="28"/>
        </w:rPr>
        <w:t xml:space="preserve"> что составляет 100 % от плановых назначений, из них:</w:t>
      </w:r>
      <w:r>
        <w:rPr>
          <w:sz w:val="28"/>
          <w:szCs w:val="28"/>
          <w:lang w:val="en-US"/>
        </w:rPr>
        <w:t xml:space="preserve"> </w:t>
      </w:r>
    </w:p>
    <w:p>
      <w:pPr>
        <w:pStyle w:val="Normal"/>
        <w:numPr>
          <w:ilvl w:val="0"/>
          <w:numId w:val="2"/>
        </w:numPr>
        <w:spacing w:lineRule="exact" w:line="360"/>
        <w:ind w:left="0" w:firstLine="709"/>
        <w:jc w:val="both"/>
        <w:rPr>
          <w:rFonts w:eastAsia="Calibri"/>
          <w:sz w:val="28"/>
          <w:szCs w:val="28"/>
          <w:lang w:eastAsia="en-US"/>
        </w:rPr>
      </w:pPr>
      <w:r>
        <w:rPr>
          <w:sz w:val="28"/>
          <w:szCs w:val="28"/>
        </w:rPr>
        <w:t>По мероприятию «Обеспечение деятельности (оказание услуг, выполнение работ) государственных учреждений (организаций)»</w:t>
      </w:r>
      <w:r>
        <w:rPr>
          <w:rFonts w:eastAsia="Calibri"/>
          <w:sz w:val="28"/>
          <w:szCs w:val="28"/>
          <w:lang w:eastAsia="en-US"/>
        </w:rPr>
        <w:t xml:space="preserve"> предусмотрено на 2019 год 16 000,00 тыс. рублей, исполнение составляет 100 %. </w:t>
      </w:r>
    </w:p>
    <w:p>
      <w:pPr>
        <w:pStyle w:val="Normal"/>
        <w:spacing w:lineRule="exact" w:line="360"/>
        <w:ind w:firstLine="720"/>
        <w:jc w:val="both"/>
        <w:rPr/>
      </w:pPr>
      <w:r>
        <w:rPr>
          <w:rFonts w:eastAsia="Calibri"/>
          <w:sz w:val="28"/>
          <w:szCs w:val="28"/>
          <w:lang w:eastAsia="en-US"/>
        </w:rPr>
        <w:t>В рамках мероприятия проведены традиционные народные праздники, массовые мероприятия и культурные акции для народов Пермского края: этнокультурная акция «Всеобщий диктант по коми-пермяцкому языку» (17-18 февраля, Пермский край, г. Москва, г. Сыктывкар, участников 681 чел.); Дни культуры и искусства народов коми РФ (г. Кудымкар 1-2 марта);</w:t>
      </w:r>
      <w:r>
        <w:rPr/>
        <w:t xml:space="preserve"> </w:t>
      </w:r>
      <w:r>
        <w:rPr>
          <w:rFonts w:eastAsia="Calibri"/>
          <w:sz w:val="28"/>
          <w:szCs w:val="28"/>
          <w:lang w:eastAsia="en-US"/>
        </w:rPr>
        <w:t xml:space="preserve">финал конкурса красоты и таланта «Татар кызы Пермского края-2019» (18 апреля, 8 участниц, 630 зрителей); </w:t>
      </w:r>
      <w:r>
        <w:rPr>
          <w:sz w:val="28"/>
          <w:szCs w:val="28"/>
        </w:rPr>
        <w:t xml:space="preserve">VI  Межрегиональные литературно-краеведческие чтения «Петассэз» (Всходы) (29 апреля); </w:t>
      </w:r>
      <w:r>
        <w:rPr>
          <w:rFonts w:eastAsia="Calibri"/>
          <w:sz w:val="28"/>
          <w:szCs w:val="28"/>
          <w:lang w:eastAsia="en-US"/>
        </w:rPr>
        <w:t>Краевой сельский Сабантуй (15 июня, участниками стали 800 чел. и 30000 зрителей); фестиваль деревянной скульптуры «Ловья пу» (Живое дерево) (9-13 июля 2019 г., г. Кудымкар, участие приняли 6 мастеров из Пермского края); литературный фестиваль «Ловлöн бикыв» (Пламя души); Фестиваль исторической реконструкции «Чудь кар»; этнокультурная акция для детей «Сизимок»; литературный фестиваль «Ов да зорам, Пармалȍн небȍг» (Живи, книга Пармы); открытый фестиваль «Лён вежалун» (Праздник льна);</w:t>
      </w:r>
      <w:r>
        <w:rPr/>
        <w:t xml:space="preserve"> </w:t>
      </w:r>
      <w:r>
        <w:rPr>
          <w:rFonts w:eastAsia="Calibri"/>
          <w:sz w:val="28"/>
          <w:szCs w:val="28"/>
          <w:lang w:eastAsia="en-US"/>
        </w:rPr>
        <w:t>Межрегиональный форум «Русский мир» (10 августа, 8000 зрителей, 700 участников); Пятилетие регионального отделения Ассамблеи народов России (24 октября); Этно-культурная акция «Маулид» (21 ноября);</w:t>
        <w:tab/>
        <w:t>Праздники национального календаря финно-угорских, тюркских, славянских народов, национальных диаспор; Большой этнографический диктант;</w:t>
      </w:r>
    </w:p>
    <w:p>
      <w:pPr>
        <w:pStyle w:val="Normal"/>
        <w:spacing w:lineRule="exact" w:line="360"/>
        <w:ind w:firstLine="720"/>
        <w:jc w:val="both"/>
        <w:rPr/>
      </w:pPr>
      <w:r>
        <w:rPr>
          <w:rFonts w:eastAsia="Calibri"/>
          <w:sz w:val="28"/>
          <w:szCs w:val="28"/>
          <w:lang w:eastAsia="en-US"/>
        </w:rPr>
        <w:t>в рамках направления «Развитие позитивного межнационального взаимодействия, а также внутриэтнических межрегиональных и международных связей» реализуется деятельность направления «Дом Дружбы», в т.ч. репетиционные и кружковые занятия коллективов, проведение мероприятий и пр.;</w:t>
      </w:r>
      <w:r>
        <w:rPr/>
        <w:t xml:space="preserve"> </w:t>
      </w:r>
      <w:r>
        <w:rPr>
          <w:sz w:val="28"/>
          <w:szCs w:val="28"/>
        </w:rPr>
        <w:t>организована в</w:t>
      </w:r>
      <w:r>
        <w:rPr>
          <w:rFonts w:eastAsia="Calibri"/>
          <w:sz w:val="28"/>
          <w:szCs w:val="28"/>
          <w:lang w:eastAsia="en-US"/>
        </w:rPr>
        <w:t>стреча актива марийского центра с Ширяевой Г.С., зам. министра  культуры, печати и по делам национальностей Республики Марий Эл,</w:t>
      </w:r>
      <w:r>
        <w:rPr/>
        <w:t xml:space="preserve"> </w:t>
      </w:r>
      <w:r>
        <w:rPr>
          <w:sz w:val="28"/>
          <w:szCs w:val="28"/>
        </w:rPr>
        <w:t xml:space="preserve">с презентацией </w:t>
      </w:r>
      <w:r>
        <w:rPr>
          <w:rFonts w:eastAsia="Calibri"/>
          <w:sz w:val="28"/>
          <w:szCs w:val="28"/>
          <w:lang w:eastAsia="en-US"/>
        </w:rPr>
        <w:t>культурных проектов и обменом опытом работы по сохранению и развитию марийской культуры (13 мая; 25 участников); творческая встреча с заместителями высших должностных лиц субъектов Российской Федерации, расположенных в ПФО, отвечающими за сферу этноконфессиональных отношений; участие в организации концерта-презентации диска «КРУГИ» фольклорного ансамбля «ТриголОс» (25 июня);</w:t>
      </w:r>
      <w:r>
        <w:rPr/>
        <w:t xml:space="preserve"> о</w:t>
      </w:r>
      <w:r>
        <w:rPr>
          <w:rFonts w:eastAsia="Calibri"/>
          <w:sz w:val="28"/>
          <w:szCs w:val="28"/>
          <w:lang w:eastAsia="en-US"/>
        </w:rPr>
        <w:t>тчетный концерт ансамбля кавказского танца «Орайда» (7 июня, 23 октября); Церемония открытия Форума национального единства (23 октября); спектакль документального театра из Нижней Саксонии «Соленые арбузы» (27 ноября 2019); проведение праздника русской культуры в честь празднования 15-летнего юбилея «Центра русской национальной культуры Куединского района» (7 декабря 2019 г.); в течение года реализовывался проект «Фольклорная пятница», в рамках которого проходили национальные вечерки; организованы выставки национальных костюмов; на всех крупных мероприятиях, фестивалях была представлена национальная площадка.</w:t>
      </w:r>
    </w:p>
    <w:p>
      <w:pPr>
        <w:pStyle w:val="Normal"/>
        <w:spacing w:lineRule="exact" w:line="360"/>
        <w:ind w:firstLine="720"/>
        <w:jc w:val="both"/>
        <w:rPr/>
      </w:pPr>
      <w:r>
        <w:rPr>
          <w:rFonts w:eastAsia="Calibri"/>
          <w:sz w:val="28"/>
          <w:szCs w:val="28"/>
          <w:lang w:eastAsia="en-US"/>
        </w:rPr>
        <w:t>проведена работа по пошиву 10 костюмов для музыкального действа «Олан кытш» коми-пермяцкого ансамбля «Шондiбан»; пошиты 30 комплектов костюмов для ансамбля танца «Крунк»;</w:t>
      </w:r>
    </w:p>
    <w:p>
      <w:pPr>
        <w:pStyle w:val="Normal"/>
        <w:spacing w:lineRule="exact" w:line="360"/>
        <w:ind w:firstLine="720"/>
        <w:jc w:val="both"/>
        <w:rPr/>
      </w:pPr>
      <w:r>
        <w:rPr>
          <w:rFonts w:eastAsia="Calibri"/>
          <w:sz w:val="28"/>
          <w:szCs w:val="28"/>
          <w:lang w:eastAsia="en-US"/>
        </w:rPr>
        <w:t>в рамках направления «Организация гастролей и участие национальных творческих коллективов в Окружных, Российских и Международных фестивалях, смотрах и конкурсах» организовано участие детских творческих студий  Коми-Пермяцкого этнокультурного центра в XI Всероссийском открытом фестивале-конкурсе искусств «Дети-детям» (21 февраля, г. Чайковский); участие народного удмуртского фольклорно-этнографического ансамбля «Тюрагай» в Межрегиональном национальном удмуртском празднике «Гербер» (г. Санкт-Петербург 12-13 июля 2019); участие народного этнографического ансамбля "Кукушка" в Международном фестивале русской и финской культуры «Кукушка» (2-3 августа, Ленинградская область, г. Выборг); участие коми-пермяцкого ансамбля «Шондiбан» в фестивале финно-угорский культур народов России «Шумбрат» (17-19 августа 2019 г.,  республика Крым, г. Ялта, г. Алушта), ансамбль удостоен Диплома участника фестиваля;</w:t>
      </w:r>
      <w:r>
        <w:rPr/>
        <w:t xml:space="preserve"> </w:t>
      </w:r>
      <w:r>
        <w:rPr>
          <w:sz w:val="28"/>
          <w:szCs w:val="28"/>
        </w:rPr>
        <w:t>д</w:t>
      </w:r>
      <w:r>
        <w:rPr>
          <w:rFonts w:eastAsia="Calibri"/>
          <w:sz w:val="28"/>
          <w:szCs w:val="28"/>
          <w:lang w:eastAsia="en-US"/>
        </w:rPr>
        <w:t>елегация участников казачьих коллективов приняла участие во Всероссийском семинаре-практикуме по традиционной казачьей культуре на тему «Основы методики работы с любительским казачьим коллективом»  (ноябрь 2019, г. Екатеринбург);</w:t>
      </w:r>
    </w:p>
    <w:p>
      <w:pPr>
        <w:pStyle w:val="Normal"/>
        <w:spacing w:lineRule="exact" w:line="360"/>
        <w:ind w:firstLine="720"/>
        <w:jc w:val="both"/>
        <w:rPr/>
      </w:pPr>
      <w:r>
        <w:rPr>
          <w:rFonts w:eastAsia="Calibri"/>
          <w:sz w:val="28"/>
          <w:szCs w:val="28"/>
          <w:lang w:eastAsia="en-US"/>
        </w:rPr>
        <w:t>организованы и проведены  научно-популярные встречи по поддержке и развитию традиций национальных культур народов Пермского края (в рамках проекта «Фольклорная пятница»); мастер-класс по игре на этнических барабанах от руководителя школы барабанов Андрея Михайлова (05 марта,  участников – 10 человек); презентация книги «Боги марийской вышивки», лекция автора книги  -  Степановой Ираиды Александровны, директора Центра марийской вышивки, краеведа, мастера марийской вышивки республики Марий Эл (21 марта; 60 участников);</w:t>
        <w:tab/>
        <w:t>Круглый стол «Межкультурное и межнациональное взаимодействие» (27 марта, 30 участников);</w:t>
      </w:r>
      <w:r>
        <w:rPr/>
        <w:t xml:space="preserve"> </w:t>
      </w:r>
      <w:r>
        <w:rPr>
          <w:sz w:val="28"/>
          <w:szCs w:val="28"/>
        </w:rPr>
        <w:t>п</w:t>
      </w:r>
      <w:r>
        <w:rPr>
          <w:rFonts w:eastAsia="Calibri"/>
          <w:sz w:val="28"/>
          <w:szCs w:val="28"/>
          <w:lang w:eastAsia="en-US"/>
        </w:rPr>
        <w:t>роект «Академия национального языка» (20 июля, 10 августа);</w:t>
      </w:r>
    </w:p>
    <w:p>
      <w:pPr>
        <w:pStyle w:val="Normal"/>
        <w:spacing w:lineRule="exact" w:line="360"/>
        <w:ind w:firstLine="720"/>
        <w:jc w:val="both"/>
        <w:rPr>
          <w:rFonts w:eastAsia="Calibri"/>
          <w:sz w:val="28"/>
          <w:szCs w:val="28"/>
          <w:lang w:eastAsia="en-US"/>
        </w:rPr>
      </w:pPr>
      <w:r>
        <w:rPr>
          <w:rFonts w:eastAsia="Calibri"/>
          <w:sz w:val="28"/>
          <w:szCs w:val="28"/>
          <w:lang w:eastAsia="en-US"/>
        </w:rPr>
        <w:t>по направлению «Разработка, издание и внедрение в образовательную практику учебных материалов для образовательных организаций с этнокультурным компонентом и национально-культурных организаций» за отчетный период разработаны следующие учебные материалы:  комплект учебно-методических материалов по коми-пермяцкому языку для обучающихся 8-9 классов общеобразовательных организаций Пермского края (комплект включает в себя: учебное пособие «Коми-пермяцкӧй кыв: 8-9 классэз понда велӧтчан небӧг» авторов-составителей Т.А. Васькиной, О.А. Поповой, А.И. Теплоуховой; электронное пособие «В помощь учителю: учебно-методические материалы к учебному пособию «Коми-пермяцкӧй кыв. 8-9 класс» авторов-составителей Т.А. Васькиной, Л.Б. Пыстоговой, Е.М. Матвеевой, Н.А. Трубиновой); Учебное пособие по фонетике коми-пермяцкого языка.</w:t>
      </w:r>
    </w:p>
    <w:p>
      <w:pPr>
        <w:pStyle w:val="Normal"/>
        <w:spacing w:lineRule="exact" w:line="360"/>
        <w:ind w:firstLine="720"/>
        <w:jc w:val="both"/>
        <w:rPr>
          <w:rFonts w:eastAsia="Calibri"/>
          <w:sz w:val="28"/>
          <w:szCs w:val="28"/>
          <w:lang w:eastAsia="en-US"/>
        </w:rPr>
      </w:pPr>
      <w:r>
        <w:rPr>
          <w:rFonts w:eastAsia="Calibri"/>
          <w:sz w:val="28"/>
          <w:szCs w:val="28"/>
          <w:lang w:eastAsia="en-US"/>
        </w:rPr>
        <w:t>по направлению «Организация и проведение олимпиад и конкурсов для детей, обучающихся в образовательных учреждениях с этнокультурным компонентом»</w:t>
      </w:r>
      <w:r>
        <w:rPr/>
        <w:t xml:space="preserve"> </w:t>
      </w:r>
      <w:r>
        <w:rPr>
          <w:rFonts w:eastAsia="Calibri"/>
          <w:sz w:val="28"/>
          <w:szCs w:val="28"/>
          <w:lang w:eastAsia="en-US"/>
        </w:rPr>
        <w:t>обеспечено участие 7 обучающихся и 1 сопровождающего педагога в Межрегиональной олимпиаде по татарскому языку и литературе в г. Казани (26-29 января); организована и проведена краевая олимпиада по родному языку, культуре, истории для детей, обучающихся в образовательных организациях с этнокультурным компонентом и национально-культурных организациях, включающая 2 этапа: дистанционный тур (14-15 октября, участие приняли 346 учащихся образовательных организаций Пермского края), очный тур (09 ноября, участие приняли 56 учащихся образовательных организаций Пермского края).</w:t>
      </w:r>
    </w:p>
    <w:p>
      <w:pPr>
        <w:pStyle w:val="Normal"/>
        <w:numPr>
          <w:ilvl w:val="0"/>
          <w:numId w:val="2"/>
        </w:numPr>
        <w:spacing w:lineRule="exact" w:line="360"/>
        <w:ind w:left="0" w:firstLine="720"/>
        <w:jc w:val="both"/>
        <w:rPr>
          <w:sz w:val="28"/>
          <w:szCs w:val="28"/>
        </w:rPr>
      </w:pPr>
      <w:r>
        <w:rPr>
          <w:rFonts w:eastAsia="Calibri"/>
          <w:sz w:val="28"/>
          <w:szCs w:val="28"/>
          <w:lang w:eastAsia="en-US"/>
        </w:rPr>
        <w:t>П</w:t>
      </w:r>
      <w:r>
        <w:rPr>
          <w:sz w:val="28"/>
          <w:szCs w:val="28"/>
        </w:rPr>
        <w:t xml:space="preserve">о мероприятию «Поддержка и развитие деятельности национальных общественных объединений, содействие социальной адаптации этнических мигрантов» на 2019 год предусмотрено 12 504,10 тыс. рублей, исполнение составляет 100 %. </w:t>
      </w:r>
    </w:p>
    <w:p>
      <w:pPr>
        <w:pStyle w:val="Normal"/>
        <w:spacing w:lineRule="exact" w:line="360"/>
        <w:ind w:firstLine="709"/>
        <w:jc w:val="both"/>
        <w:rPr/>
      </w:pPr>
      <w:r>
        <w:rPr>
          <w:sz w:val="28"/>
          <w:szCs w:val="28"/>
        </w:rPr>
        <w:t>Предоставлены субсидии в целях реализации мероприятий, направленных на поддержку и развитие деятельности национальных общественных объединений башкир, татар, евреев, азербайджанцев, российских немцев, армян, узбеков, коми-пермяков Пермского края, а также  Пермского регионального отделения Общероссийской общественной организации «Ассамблея народов России».</w:t>
      </w:r>
    </w:p>
    <w:p>
      <w:pPr>
        <w:pStyle w:val="Normal"/>
        <w:spacing w:lineRule="exact" w:line="360"/>
        <w:ind w:firstLine="709"/>
        <w:jc w:val="both"/>
        <w:rPr>
          <w:sz w:val="28"/>
          <w:szCs w:val="28"/>
        </w:rPr>
      </w:pPr>
      <w:r>
        <w:rPr>
          <w:sz w:val="28"/>
          <w:szCs w:val="28"/>
        </w:rPr>
        <w:t>В рамках реализации мероприятия:</w:t>
      </w:r>
    </w:p>
    <w:p>
      <w:pPr>
        <w:pStyle w:val="Normal"/>
        <w:spacing w:lineRule="exact" w:line="360"/>
        <w:ind w:firstLine="284"/>
        <w:jc w:val="both"/>
        <w:rPr/>
      </w:pPr>
      <w:r>
        <w:rPr>
          <w:sz w:val="28"/>
          <w:szCs w:val="28"/>
        </w:rPr>
        <w:t>осуществляют работу еврейская воскресная школа, азербайджанская воскресная школа, армянская школа;</w:t>
      </w:r>
    </w:p>
    <w:p>
      <w:pPr>
        <w:pStyle w:val="Normal"/>
        <w:spacing w:lineRule="exact" w:line="360"/>
        <w:ind w:firstLine="284"/>
        <w:jc w:val="both"/>
        <w:rPr/>
      </w:pPr>
      <w:r>
        <w:rPr>
          <w:sz w:val="28"/>
          <w:szCs w:val="28"/>
        </w:rPr>
        <w:t>организованы и проведены национальный праздник узбеков «Сумалак» (март),  праздники башкир «Бабушкин сундук» и «Воронья каша» (март, с. Куеда), национальный праздник Сабантуй в районах Пермского края и городе Перми, детский Сабантуй (май, г. Чайковский), национальный башкирский праздник «Гайна йыйын» (июнь, с. Елпачиха), мастер-классы по игре на башкирских инструментах – кураю, кубызу, мастер-классы по башкирской хореографии, фольклору, вокалу (в течение года в территориях с компактным проживанием башкирского народа), краевой конкурс «Башкорт кызы-2019» (ноябрь, г. Чернушка), Этнокультурная акция «Кулинарный клуб «Аруха» (в течение года), день грузинской культуры «Гамаджоба» (июнь, г. Пермь), краевой марийский праздник «Пеледыш пейрем» (июнь, Суксунский район), еврейские праздники Рош Ха-Шана (сентябрь), Суккот – праздник шалашей, цикл мероприятий «Ханукальные встречи»; этнокультурная акция удмуртов Пермского края «Элен вось» (Куединский район), научно-практическая конференция «Шаквинские татары: история и современность» (сентябрь, г. Лысьва), мероприятие российских немцев «Wir sind zusammen»; узбекский праздник «Атлас байрами»; мероприятия, направленные на сохранение и развитие традиций коми-пермяцкого народа: арт-лаборатории для детей (знакомство с коми-пермяцкими традициями, феноменами, с творчеством коми-пермяцких художников, с современным этнодизайном: набойка, орнаменты, пермский звериный стиль, театрализация на коми-пермяцком языке);</w:t>
      </w:r>
    </w:p>
    <w:p>
      <w:pPr>
        <w:pStyle w:val="Normal"/>
        <w:spacing w:lineRule="exact" w:line="360"/>
        <w:ind w:firstLine="284"/>
        <w:jc w:val="both"/>
        <w:rPr/>
      </w:pPr>
      <w:r>
        <w:rPr>
          <w:sz w:val="28"/>
          <w:szCs w:val="28"/>
        </w:rPr>
        <w:t xml:space="preserve">осуществляет деятельность немецкий «Клуб синьоров» (в течение года);  </w:t>
      </w:r>
    </w:p>
    <w:p>
      <w:pPr>
        <w:pStyle w:val="Normal"/>
        <w:spacing w:lineRule="exact" w:line="360"/>
        <w:ind w:firstLine="284"/>
        <w:jc w:val="both"/>
        <w:rPr/>
      </w:pPr>
      <w:r>
        <w:rPr>
          <w:sz w:val="28"/>
          <w:szCs w:val="28"/>
        </w:rPr>
        <w:t xml:space="preserve">обеспечено участие делегации татар Пермского края в Федеральном сабантуе (июнь, г. Новосибирск), в фестивале татарского фольклора «Тугерек уен» (г. Казань), в </w:t>
      </w:r>
      <w:r>
        <w:rPr/>
        <w:t xml:space="preserve"> М</w:t>
      </w:r>
      <w:r>
        <w:rPr>
          <w:sz w:val="28"/>
          <w:szCs w:val="28"/>
        </w:rPr>
        <w:t xml:space="preserve">еждународном фестивале-конкурсе народного песенно-танцевального искусства «Казанское полотенце» (август, г. Казань), обеспечено участие делегации башкир Пермского края в </w:t>
      </w:r>
      <w:r>
        <w:rPr>
          <w:sz w:val="28"/>
          <w:szCs w:val="28"/>
          <w:lang w:val="en-US"/>
        </w:rPr>
        <w:t>V</w:t>
      </w:r>
      <w:r>
        <w:rPr>
          <w:sz w:val="28"/>
          <w:szCs w:val="28"/>
        </w:rPr>
        <w:t xml:space="preserve"> Всемирном курултае башкир (июнь, г. Уфа), на Форуме регионов РФ в Республике Башкортостан (август, г. Уфа), участие представителей армянской диаспоры в культурно-образовательных программах Министерства Диаспоры республики Армения; организован концерт армянского ансамбля «Крунк»; </w:t>
      </w:r>
    </w:p>
    <w:p>
      <w:pPr>
        <w:pStyle w:val="Normal"/>
        <w:spacing w:lineRule="exact" w:line="360"/>
        <w:ind w:firstLine="284"/>
        <w:jc w:val="both"/>
        <w:rPr>
          <w:sz w:val="28"/>
          <w:szCs w:val="28"/>
        </w:rPr>
      </w:pPr>
      <w:r>
        <w:rPr>
          <w:sz w:val="28"/>
          <w:szCs w:val="28"/>
        </w:rPr>
        <w:t>обеспечено финансирование мероприятий, направленных на формирование межкультурного диалога, с участием национальных общественных объединений Пермского края и регионов России.</w:t>
      </w:r>
    </w:p>
    <w:p>
      <w:pPr>
        <w:pStyle w:val="Normal"/>
        <w:numPr>
          <w:ilvl w:val="0"/>
          <w:numId w:val="2"/>
        </w:numPr>
        <w:spacing w:lineRule="exact" w:line="360"/>
        <w:ind w:left="0" w:firstLine="720"/>
        <w:jc w:val="both"/>
        <w:rPr>
          <w:sz w:val="28"/>
          <w:szCs w:val="28"/>
        </w:rPr>
      </w:pPr>
      <w:r>
        <w:rPr>
          <w:sz w:val="28"/>
          <w:szCs w:val="28"/>
        </w:rPr>
        <w:t>По мероприятию «Развитие национального книгоиздания, поддержка и развитие национальных СМИ» на 2019 год предусмотрено 2 780,00</w:t>
      </w:r>
      <w:r>
        <w:rPr>
          <w:rFonts w:eastAsia="Calibri"/>
          <w:sz w:val="28"/>
          <w:szCs w:val="28"/>
          <w:lang w:eastAsia="en-US"/>
        </w:rPr>
        <w:t xml:space="preserve"> тыс. рублей, исполнение составляет 100 %. </w:t>
      </w:r>
    </w:p>
    <w:p>
      <w:pPr>
        <w:pStyle w:val="Normal"/>
        <w:spacing w:lineRule="exact" w:line="360"/>
        <w:ind w:firstLine="720"/>
        <w:jc w:val="both"/>
        <w:rPr/>
      </w:pPr>
      <w:r>
        <w:rPr>
          <w:rFonts w:eastAsia="Calibri"/>
          <w:sz w:val="28"/>
          <w:szCs w:val="28"/>
          <w:lang w:eastAsia="en-US"/>
        </w:rPr>
        <w:t xml:space="preserve">В рамках реализации мероприятия осуществлен выпуск десяти радиопрограмм на татарском языке «Кардэшлэр» с приложением для детей «Кучтэнеч», выпуск видеоматериалов в телевизионном эфире: программы на татарском языке (5 программ), коми-пермяцком языке (8 программ), пять сюжетов и три репортажа по теме реализации государственной национальной политики. </w:t>
      </w:r>
    </w:p>
    <w:p>
      <w:pPr>
        <w:pStyle w:val="Normal"/>
        <w:spacing w:lineRule="exact" w:line="360"/>
        <w:ind w:firstLine="720"/>
        <w:jc w:val="both"/>
        <w:rPr>
          <w:sz w:val="28"/>
          <w:szCs w:val="28"/>
        </w:rPr>
      </w:pPr>
      <w:r>
        <w:rPr>
          <w:sz w:val="28"/>
          <w:szCs w:val="28"/>
        </w:rPr>
        <w:t>Обеспечено издание и распространение печатных СМИ: газета на коми-пермяцком языке «Кама кытшын» (40 выпусков, тираж 600 экзю), литературно-художественная газета «Парма ру» (2 выпуска, тираж 300 экз.), журнал для детей на коми-пермяцком языке «Сизимок» (1 выпуск, тираж 400 экз.), газета на татарском языке «Халык чишмэсэ» (7 выпусков, тираж 990 экз.), газета на башкирском и русском языках «Пермь башкорттары» (4 выпуска, тираж 990 экз.), журнал для народов, традиционно исповедующих ислам «Искренность» (1 выпуск, тираж 998 экз. ).</w:t>
      </w:r>
    </w:p>
    <w:p>
      <w:pPr>
        <w:pStyle w:val="Normal"/>
        <w:numPr>
          <w:ilvl w:val="0"/>
          <w:numId w:val="2"/>
        </w:numPr>
        <w:spacing w:lineRule="exact" w:line="360"/>
        <w:ind w:left="0" w:firstLine="720"/>
        <w:jc w:val="both"/>
        <w:rPr/>
      </w:pPr>
      <w:r>
        <w:rPr>
          <w:sz w:val="28"/>
          <w:szCs w:val="28"/>
        </w:rPr>
        <w:t>По мероприятию «Развитие позитивного межнационального взаимодействия, а также внутриэтнических межрегиональных и международных связей» на 2019 год предусмотрено 4 516,00 тыс. рублей, исполнение составляет 100 %.</w:t>
      </w:r>
    </w:p>
    <w:p>
      <w:pPr>
        <w:pStyle w:val="Normal"/>
        <w:spacing w:lineRule="exact" w:line="360"/>
        <w:ind w:firstLine="709"/>
        <w:jc w:val="both"/>
        <w:rPr/>
      </w:pPr>
      <w:r>
        <w:rPr>
          <w:sz w:val="28"/>
          <w:szCs w:val="28"/>
        </w:rPr>
        <w:t xml:space="preserve">Предоставлена субсидия на организацию и проведение мероприятий,  направленных на развитие позитивного межнационального взаимодействия, а также внутриэтнических и межрегиональных связей: обеспечено участие делегации Пермского края в международном форуме коренных языков (март, г. Ханты-Мансийск), во Всероссийском слете марийской молодежи (июль, республика Марий Эл), в форуме «Новое поколение Евразии» (сентябрь, г. Бишкек). </w:t>
      </w:r>
    </w:p>
    <w:p>
      <w:pPr>
        <w:pStyle w:val="Normal"/>
        <w:spacing w:lineRule="exact" w:line="360"/>
        <w:ind w:firstLine="709"/>
        <w:jc w:val="both"/>
        <w:rPr/>
      </w:pPr>
      <w:r>
        <w:rPr>
          <w:sz w:val="28"/>
          <w:szCs w:val="28"/>
        </w:rPr>
        <w:t>Обеспечено финансирование Межнационального театрального фестиваля «СООБЩЕНИЕ» (октябрь, г. Кудымкар).</w:t>
      </w:r>
    </w:p>
    <w:p>
      <w:pPr>
        <w:pStyle w:val="TextBody"/>
        <w:spacing w:before="0" w:after="0"/>
        <w:contextualSpacing/>
        <w:rPr>
          <w:rFonts w:eastAsia="Calibri"/>
          <w:szCs w:val="28"/>
          <w:lang w:eastAsia="en-US"/>
        </w:rPr>
      </w:pPr>
      <w:r>
        <w:rPr>
          <w:szCs w:val="28"/>
        </w:rPr>
        <w:t>5. По мероприятию «Проведение этнокультурных мероприятий в отношении коми-пермяцкого народа»</w:t>
      </w:r>
      <w:r>
        <w:rPr>
          <w:rFonts w:eastAsia="Calibri"/>
          <w:szCs w:val="28"/>
          <w:lang w:eastAsia="en-US"/>
        </w:rPr>
        <w:t xml:space="preserve"> на 2019 год предусмотрено 2 500,00 тыс. рублей, исполнение составляет 100 %. </w:t>
      </w:r>
    </w:p>
    <w:p>
      <w:pPr>
        <w:pStyle w:val="TextBody"/>
        <w:spacing w:before="0" w:after="0"/>
        <w:contextualSpacing/>
        <w:rPr>
          <w:rFonts w:eastAsia="Calibri"/>
          <w:szCs w:val="28"/>
          <w:lang w:eastAsia="en-US"/>
        </w:rPr>
      </w:pPr>
      <w:r>
        <w:rPr>
          <w:rFonts w:eastAsia="Calibri"/>
          <w:szCs w:val="28"/>
          <w:lang w:eastAsia="en-US"/>
        </w:rPr>
        <w:t xml:space="preserve">В рамках мероприятия организованы и проведены: акция «Кыв менам дона» (Язык мой родной), посвященная Дню коми-пермяцкого языка (с 11 февраля по 06 марта) с размещением викторин и видеороликов в сети интернет, количество активных участников акции превысило 1500 человек, а количество просмотров в сети Интернет – 30 тысяч; </w:t>
      </w:r>
    </w:p>
    <w:p>
      <w:pPr>
        <w:pStyle w:val="TextBody"/>
        <w:spacing w:before="0" w:after="0"/>
        <w:contextualSpacing/>
        <w:rPr/>
      </w:pPr>
      <w:r>
        <w:rPr>
          <w:rFonts w:eastAsia="Calibri"/>
          <w:szCs w:val="28"/>
          <w:lang w:eastAsia="en-US"/>
        </w:rPr>
        <w:t xml:space="preserve">кампания по выдвижению кандидатов на премии Министерства по делам Коми-Пермяцкого округа Пермского края в области национальной культуры и искусства за 2018 год, определены лауреаты премий (11 человек – 3 отдельных автора и 8 членов творческих групп), 15 июня 2019 г. в Коми-Пермяцком национальном драматическом театре состоялась церемония награждения лауреатов премий; </w:t>
      </w:r>
    </w:p>
    <w:p>
      <w:pPr>
        <w:pStyle w:val="TextBody"/>
        <w:spacing w:before="0" w:after="0"/>
        <w:contextualSpacing/>
        <w:rPr>
          <w:rFonts w:eastAsia="Calibri"/>
          <w:szCs w:val="28"/>
          <w:lang w:eastAsia="en-US"/>
        </w:rPr>
      </w:pPr>
      <w:r>
        <w:rPr>
          <w:rFonts w:eastAsia="Calibri"/>
          <w:szCs w:val="28"/>
          <w:lang w:eastAsia="en-US"/>
        </w:rPr>
        <w:t>конкурс этнокультурных проектов,  определены 5 победителей конкурса, реализованы пять этнокультурных проектов: «Йöкута, мöкута» (Раз, и два) – созданы 5 музыкальных видеоклипов для обучения маленьких детей коми-пермяцкому языку; «Детские полати» - занятия с детьми по изготовлению изделий с этномотивами из бумаги, глины и других материалов, а также семинар-практикум для педагогов по ДПИ; «Школа барабанщиков «БараБумки»; проекта «Ванйöвтам занавес, кочёвса» (Откроем занавес, кочёвцы)  - серия встреч с артистами и фестиваль самодеятельных театральных коллективов; «Сборник стихов Василия Кузнецова»: подготовлен и издан сборник стихов «Олан» (Жизнь). Итоги проектов представлены на итоговом мероприятии конкурса 26 ноября 2019 года;</w:t>
      </w:r>
    </w:p>
    <w:p>
      <w:pPr>
        <w:pStyle w:val="TextBody"/>
        <w:spacing w:before="0" w:after="0"/>
        <w:contextualSpacing/>
        <w:rPr>
          <w:rFonts w:eastAsia="Calibri"/>
          <w:szCs w:val="28"/>
          <w:lang w:eastAsia="en-US"/>
        </w:rPr>
      </w:pPr>
      <w:r>
        <w:rPr>
          <w:rFonts w:eastAsia="Calibri"/>
          <w:szCs w:val="28"/>
          <w:lang w:eastAsia="en-US"/>
        </w:rPr>
        <w:t>проект «Сьыв да ов» (Живи с песней), в рамках которой проведено исследование по поиску и фиксации музыкального наследия Коми-Пермяцкого округа, создан и издан диск с партитурами коми-пермяцкой народной и авторской музыки для музыкальных инструментов (инструментальных ансамблей) и инструментальными записями, проведен открытый детский творческий конкурс «Ыбшар» (Жаворонок), в гала-концерте которого выступили 5 солистов и 10 детских коллективов из территорий Коми-Пермяцкого округа, Афанасьевского района Кировской области и п. Кез Удмуртской Республики. 2 ноября на заключительном мероприятии в Коми-Пермяцком этнокультурном центре презентованы итоги двухлетней работы в рамках проекта;</w:t>
      </w:r>
    </w:p>
    <w:p>
      <w:pPr>
        <w:pStyle w:val="TextBody"/>
        <w:spacing w:before="0" w:after="0"/>
        <w:contextualSpacing/>
        <w:rPr>
          <w:rFonts w:eastAsia="Calibri"/>
          <w:szCs w:val="28"/>
          <w:lang w:eastAsia="en-US"/>
        </w:rPr>
      </w:pPr>
      <w:r>
        <w:rPr>
          <w:rFonts w:eastAsia="Calibri"/>
          <w:szCs w:val="28"/>
          <w:lang w:eastAsia="en-US"/>
        </w:rPr>
        <w:t>проект «Том Парма» (Парма молодая), в рамках которого организован литературный конкурс среди молодых авторов, пишущих на коми-пермяцком языке; 28-29 мая в г. Кудымкар и с. Архангельское проведены обучающие семинары по игре КВН с общим количеством участников около 50 человек; 6 июня проведен фестиваль национальных игр и забав Дзулимпиада, в котором приняли участие команды 10 учреждений общего и профессионального образования из г. Кудымкара, Кудымкарского и Юсьвинского районов, а общее число участников составило около 200 человек; проведен фестиваль КВН на коми-пермяцком языке «Пуксьы да ваксьы» (финальная игра состоялась 7 ноября);</w:t>
      </w:r>
    </w:p>
    <w:p>
      <w:pPr>
        <w:pStyle w:val="TextBody"/>
        <w:spacing w:before="0" w:after="0"/>
        <w:contextualSpacing/>
        <w:rPr>
          <w:rFonts w:eastAsia="Calibri"/>
          <w:szCs w:val="28"/>
          <w:lang w:eastAsia="en-US"/>
        </w:rPr>
      </w:pPr>
      <w:r>
        <w:rPr>
          <w:rFonts w:eastAsia="Calibri"/>
          <w:szCs w:val="28"/>
          <w:lang w:eastAsia="en-US"/>
        </w:rPr>
        <w:t>24 апреля проведен фестиваль национальной кухни, в рамках которого состоялись: мастер-классы по кулинарному искусству; круглый стол по вопросам развития гастрономического туризма; кулинарный конкурс с участием 4 команд, представивших коми-пермяцкую, русскую, азербайджанскую, европейскую кухни; просмотр видеороликов и номеров, представленных на творческие конкурсы, объявленные в начале апреля; выставка-продажа блюд коми-пермяцкой кухни. Количество активных участников (членов команд, участников конкурсов и др.) составило более 70 человек, а общее число участников превысило 300 человек (без учета просмотров видеороликов в сети Интернет);</w:t>
      </w:r>
    </w:p>
    <w:p>
      <w:pPr>
        <w:pStyle w:val="TextBody"/>
        <w:spacing w:before="0" w:after="0"/>
        <w:contextualSpacing/>
        <w:rPr>
          <w:rFonts w:eastAsia="Calibri"/>
          <w:szCs w:val="28"/>
          <w:lang w:eastAsia="en-US"/>
        </w:rPr>
      </w:pPr>
      <w:r>
        <w:rPr>
          <w:rFonts w:eastAsia="Calibri"/>
          <w:szCs w:val="28"/>
          <w:lang w:eastAsia="en-US"/>
        </w:rPr>
        <w:t>проведен конкурс фотохудожников «7 чудес Пармы», посвященный 95-летию Коми-Пермяцкого округа, в конкурсе приняли участие около 30 человек, 13 из которых признаны победителями; по итогам конкурса издан буклет;</w:t>
      </w:r>
    </w:p>
    <w:p>
      <w:pPr>
        <w:pStyle w:val="TextBody"/>
        <w:spacing w:before="0" w:after="0"/>
        <w:contextualSpacing/>
        <w:rPr/>
      </w:pPr>
      <w:r>
        <w:rPr>
          <w:rFonts w:eastAsia="Calibri"/>
          <w:szCs w:val="28"/>
          <w:lang w:eastAsia="en-US"/>
        </w:rPr>
        <w:t>организовано участие делегаций Коми-Пермяцкого округа в  мероприятиях: «Новый год по пермяцкому календарю» (23 марта, г. Москва); VI Всероссийская научная конференция финно-угроведов «Финно-угорский мир в полиэтничном пространстве России: культурное наследие и новые вызовы» (г. Ижевск, 4-7 июня); Международный фестиваль-конкурс национальных свадебных обрядов «Суан пайрем» («Свадебный праздник») и межрегиональный праздник марийской культуры «Пеледыш пайрем» («Праздник цветов») (Республика Марий Эл, 14 и 15 июня); Летний университет юных филологов (г. Сыктывкар, 1-9 июля); литературный праздник «Коми книга» (Удорский район Республики Коми, 12 июля); этно-ландшафтный фестиваль «Зов Пармы» (с. Серёгово Чердынского района, 20-21 июля); праздник территории «Савинский Сходатай» (д. Савино Карагайского района, 27 июля); гала-концерт Международного фестиваля искусств и народного творчества «Финно-угорский транзит: музыка и этностиль» (г. Псков, 26-28 августа); VII Межрегиональный фестиваль коми-пермяцкого фольклора «Чудо» (п. Афанасьево Кировской области, 14 сентября);</w:t>
      </w:r>
      <w:r>
        <w:rPr/>
        <w:t xml:space="preserve"> </w:t>
      </w:r>
      <w:r>
        <w:rPr>
          <w:rFonts w:eastAsia="Calibri"/>
          <w:szCs w:val="28"/>
          <w:lang w:eastAsia="en-US"/>
        </w:rPr>
        <w:t>республиканский фестиваль коми КВН (г. Сыктывкар, 14-15 ноября). Поездки способствовали активизации межрегионального и межмуниципального культурного сотрудничества;</w:t>
      </w:r>
    </w:p>
    <w:p>
      <w:pPr>
        <w:pStyle w:val="TextBody"/>
        <w:spacing w:before="0" w:after="0"/>
        <w:contextualSpacing/>
        <w:rPr/>
      </w:pPr>
      <w:r>
        <w:rPr>
          <w:rFonts w:eastAsia="Calibri"/>
          <w:szCs w:val="28"/>
          <w:lang w:eastAsia="en-US"/>
        </w:rPr>
        <w:t>состоялось вручение премий Министерства в области литературы: проведена кампания по выдвижению на литературные премии, в ходе которой на соискание премии было представлено 3 автора с книгами, изданными в 2017-2018 годах, лауреатами премий признаны Ф.С. Истомин за поэтический сборник «Полевые бубенцы» и Л.П. Гуляева за книгу «Арся думаэз» (Осенние думы), церемония награждения лауреатов проведена 12 декабря.</w:t>
      </w:r>
    </w:p>
    <w:p>
      <w:pPr>
        <w:pStyle w:val="TextBody"/>
        <w:spacing w:before="0" w:after="0"/>
        <w:contextualSpacing/>
        <w:rPr>
          <w:rFonts w:eastAsia="Calibri"/>
          <w:szCs w:val="28"/>
          <w:lang w:eastAsia="en-US"/>
        </w:rPr>
      </w:pPr>
      <w:r>
        <w:rPr>
          <w:rFonts w:eastAsia="Calibri"/>
          <w:szCs w:val="28"/>
          <w:lang w:eastAsia="en-US"/>
        </w:rPr>
        <w:t xml:space="preserve">организован конкурс газетных публикаций «Парма, Парма», посвященный 95-летию Коми-Пермяцкого округа: на конкурс поступило 28 работ от 16 авторов, представляющих 8 газет, жюри конкурса определило победителей и обладателей специальных призов, 12 декабря проведена церемония их награждения;  </w:t>
      </w:r>
    </w:p>
    <w:p>
      <w:pPr>
        <w:pStyle w:val="TextBody"/>
        <w:spacing w:before="0" w:after="0"/>
        <w:contextualSpacing/>
        <w:rPr>
          <w:rFonts w:eastAsia="Calibri"/>
          <w:szCs w:val="28"/>
          <w:lang w:eastAsia="en-US"/>
        </w:rPr>
      </w:pPr>
      <w:r>
        <w:rPr>
          <w:rFonts w:eastAsia="Calibri"/>
          <w:szCs w:val="28"/>
          <w:lang w:eastAsia="en-US"/>
        </w:rPr>
        <w:t>осуществлялось информационное сопровождение этнокультурных мероприятий, реализуемых Министерством. В эфире радио вышли 40 выпусков новостей (не менее 5 повторов каждого выпуска). Охват: г. Кудымкар и прилегающие к окружному центру территории с населением более 45000 чел.</w:t>
      </w:r>
    </w:p>
    <w:p>
      <w:pPr>
        <w:pStyle w:val="Normal"/>
        <w:spacing w:lineRule="exact" w:line="360"/>
        <w:ind w:firstLine="709"/>
        <w:jc w:val="both"/>
        <w:rPr>
          <w:rFonts w:eastAsia="Calibri"/>
          <w:sz w:val="28"/>
          <w:szCs w:val="28"/>
          <w:lang w:eastAsia="en-US"/>
        </w:rPr>
      </w:pPr>
      <w:r>
        <w:rPr>
          <w:rFonts w:eastAsia="Calibri"/>
          <w:sz w:val="28"/>
          <w:szCs w:val="28"/>
          <w:lang w:eastAsia="en-US"/>
        </w:rPr>
      </w:r>
    </w:p>
    <w:p>
      <w:pPr>
        <w:pStyle w:val="Normal"/>
        <w:spacing w:lineRule="exact" w:line="360"/>
        <w:ind w:firstLine="709"/>
        <w:jc w:val="center"/>
        <w:rPr/>
      </w:pPr>
      <w:r>
        <w:rPr>
          <w:sz w:val="28"/>
          <w:szCs w:val="28"/>
        </w:rPr>
        <w:t>Подпрограмма «Развитие государственно-конфессиональных</w:t>
        <w:br/>
        <w:t>отношений в Пермском крае»</w:t>
      </w:r>
    </w:p>
    <w:p>
      <w:pPr>
        <w:pStyle w:val="Normal"/>
        <w:spacing w:lineRule="exact" w:line="360"/>
        <w:ind w:firstLine="709"/>
        <w:jc w:val="both"/>
        <w:rPr>
          <w:color w:val="0070C0"/>
          <w:sz w:val="28"/>
          <w:szCs w:val="28"/>
        </w:rPr>
      </w:pPr>
      <w:r>
        <w:rPr>
          <w:color w:val="0070C0"/>
          <w:sz w:val="28"/>
          <w:szCs w:val="28"/>
        </w:rPr>
      </w:r>
    </w:p>
    <w:p>
      <w:pPr>
        <w:pStyle w:val="Normal"/>
        <w:spacing w:lineRule="exact" w:line="360"/>
        <w:ind w:firstLine="709"/>
        <w:jc w:val="both"/>
        <w:rPr/>
      </w:pPr>
      <w:r>
        <w:rPr>
          <w:sz w:val="28"/>
          <w:szCs w:val="28"/>
        </w:rPr>
        <w:t xml:space="preserve">Подпрограмма направлена на объединение усилий всех звеньев системы власти, религиозных объединений и организаций, научных организаций и верующих граждан для обеспечения стабильного позитивного развития сферы межрелигиозных отношений в Пермском крае. </w:t>
      </w:r>
    </w:p>
    <w:p>
      <w:pPr>
        <w:pStyle w:val="Normal"/>
        <w:spacing w:lineRule="exact" w:line="360"/>
        <w:ind w:firstLine="709"/>
        <w:jc w:val="both"/>
        <w:rPr>
          <w:sz w:val="28"/>
          <w:szCs w:val="28"/>
        </w:rPr>
      </w:pPr>
      <w:r>
        <w:rPr>
          <w:sz w:val="28"/>
          <w:szCs w:val="28"/>
        </w:rPr>
        <w:t xml:space="preserve">Задачами подпрограммы являются: </w:t>
      </w:r>
    </w:p>
    <w:p>
      <w:pPr>
        <w:pStyle w:val="Normal"/>
        <w:spacing w:lineRule="exact" w:line="360"/>
        <w:ind w:firstLine="709"/>
        <w:jc w:val="both"/>
        <w:rPr>
          <w:sz w:val="28"/>
          <w:szCs w:val="28"/>
        </w:rPr>
      </w:pPr>
      <w:r>
        <w:rPr>
          <w:sz w:val="28"/>
          <w:szCs w:val="28"/>
        </w:rPr>
        <w:t>Создание условий и оказание финансовой, организационной и иной помощи религиозным объединениям и организациям в сохранении памятников истории, архитектуры и градостроительства культового назначения.</w:t>
      </w:r>
    </w:p>
    <w:p>
      <w:pPr>
        <w:pStyle w:val="Normal"/>
        <w:spacing w:lineRule="exact" w:line="360"/>
        <w:ind w:firstLine="709"/>
        <w:jc w:val="both"/>
        <w:rPr/>
      </w:pPr>
      <w:r>
        <w:rPr>
          <w:sz w:val="28"/>
          <w:szCs w:val="28"/>
        </w:rPr>
        <w:t>Мониторинг конфессиональной ситуации и деятельности религиозных культов в регионе.</w:t>
      </w:r>
    </w:p>
    <w:p>
      <w:pPr>
        <w:pStyle w:val="Normal"/>
        <w:spacing w:lineRule="exact" w:line="360"/>
        <w:ind w:firstLine="709"/>
        <w:jc w:val="both"/>
        <w:rPr/>
      </w:pPr>
      <w:r>
        <w:rPr>
          <w:sz w:val="28"/>
          <w:szCs w:val="28"/>
        </w:rPr>
        <w:t>Проведение научно-практических конференций, семинаров и других мероприятий по изучению межконфессиональной и государственно-конфессиональной ситуации и ее совершенствованию, развитию толерантных отношений в религиозной среде.</w:t>
      </w:r>
    </w:p>
    <w:p>
      <w:pPr>
        <w:pStyle w:val="Normal"/>
        <w:spacing w:lineRule="exact" w:line="360"/>
        <w:ind w:firstLine="709"/>
        <w:jc w:val="both"/>
        <w:rPr>
          <w:sz w:val="28"/>
          <w:szCs w:val="28"/>
        </w:rPr>
      </w:pPr>
      <w:r>
        <w:rPr>
          <w:sz w:val="28"/>
          <w:szCs w:val="28"/>
        </w:rPr>
        <w:t>Проведение совместно с религиозными объединениями социально значимых акций и мероприятий.</w:t>
      </w:r>
    </w:p>
    <w:p>
      <w:pPr>
        <w:pStyle w:val="Normal"/>
        <w:spacing w:lineRule="exact" w:line="360"/>
        <w:ind w:firstLine="709"/>
        <w:jc w:val="both"/>
        <w:rPr/>
      </w:pPr>
      <w:r>
        <w:rPr>
          <w:sz w:val="28"/>
          <w:szCs w:val="28"/>
        </w:rPr>
        <w:t>Проведение совместно с религиозными организациями мероприятий, связанных с осуществлением религиозными организациями издательской деятельности</w:t>
      </w:r>
    </w:p>
    <w:p>
      <w:pPr>
        <w:pStyle w:val="Normal"/>
        <w:spacing w:lineRule="exact" w:line="360"/>
        <w:ind w:firstLine="709"/>
        <w:jc w:val="both"/>
        <w:rPr/>
      </w:pPr>
      <w:r>
        <w:rPr>
          <w:sz w:val="28"/>
          <w:szCs w:val="28"/>
        </w:rPr>
        <w:t xml:space="preserve">Поставленные задачи подпрограммы на 2019 год выполнены. </w:t>
      </w:r>
    </w:p>
    <w:p>
      <w:pPr>
        <w:pStyle w:val="Normal"/>
        <w:spacing w:lineRule="exact" w:line="360"/>
        <w:ind w:firstLine="709"/>
        <w:jc w:val="both"/>
        <w:rPr/>
      </w:pPr>
      <w:r>
        <w:rPr>
          <w:sz w:val="28"/>
          <w:szCs w:val="28"/>
        </w:rPr>
        <w:t>В рамках основного мероприятия «Обеспечение развития государственно-конфессиональных отношений в Пермском крае» запланирована реализация двух мероприятий: «Развитие позитивных межконфессиональных отношений и поддержка социально значимых конфессиональных проектов» и «Предоставление субсидий религиозным организациям на работы по сохранению объектов культурного наследия религиозного назначения».</w:t>
      </w:r>
    </w:p>
    <w:p>
      <w:pPr>
        <w:pStyle w:val="Normal"/>
        <w:spacing w:lineRule="exact" w:line="360"/>
        <w:ind w:firstLine="709"/>
        <w:jc w:val="both"/>
        <w:rPr/>
      </w:pPr>
      <w:r>
        <w:rPr>
          <w:sz w:val="28"/>
          <w:szCs w:val="28"/>
        </w:rPr>
        <w:t xml:space="preserve">В рамках мероприятия «Развитие позитивных межконфессиональных отношений и поддержка социально значимых конфессиональных проектов» было запланировано и проведено 10 социально-значимых мероприятий и акций: </w:t>
      </w:r>
    </w:p>
    <w:p>
      <w:pPr>
        <w:pStyle w:val="Normal"/>
        <w:spacing w:lineRule="exact" w:line="360"/>
        <w:ind w:firstLine="709"/>
        <w:jc w:val="both"/>
        <w:rPr>
          <w:sz w:val="28"/>
          <w:szCs w:val="28"/>
        </w:rPr>
      </w:pPr>
      <w:r>
        <w:rPr>
          <w:sz w:val="28"/>
          <w:szCs w:val="28"/>
        </w:rPr>
        <w:t>Благотворительный концерт, посвященный Рождеству Христову;</w:t>
      </w:r>
    </w:p>
    <w:p>
      <w:pPr>
        <w:pStyle w:val="Normal"/>
        <w:spacing w:lineRule="exact" w:line="360"/>
        <w:ind w:firstLine="709"/>
        <w:jc w:val="both"/>
        <w:rPr/>
      </w:pPr>
      <w:r>
        <w:rPr>
          <w:sz w:val="28"/>
          <w:szCs w:val="28"/>
        </w:rPr>
        <w:t>Благотворительный концерт, посвященный Пасхе Христовой;</w:t>
      </w:r>
    </w:p>
    <w:p>
      <w:pPr>
        <w:pStyle w:val="Normal"/>
        <w:spacing w:lineRule="exact" w:line="360"/>
        <w:ind w:firstLine="709"/>
        <w:jc w:val="both"/>
        <w:rPr>
          <w:sz w:val="28"/>
          <w:szCs w:val="28"/>
        </w:rPr>
      </w:pPr>
      <w:r>
        <w:rPr>
          <w:sz w:val="28"/>
          <w:szCs w:val="28"/>
        </w:rPr>
        <w:t>Межрегиональный форум мусульманской культуры «Мусульманский мир – 2019»;</w:t>
      </w:r>
    </w:p>
    <w:p>
      <w:pPr>
        <w:pStyle w:val="Normal"/>
        <w:spacing w:lineRule="exact" w:line="360"/>
        <w:ind w:firstLine="709"/>
        <w:jc w:val="both"/>
        <w:rPr>
          <w:sz w:val="28"/>
          <w:szCs w:val="28"/>
        </w:rPr>
      </w:pPr>
      <w:r>
        <w:rPr>
          <w:sz w:val="28"/>
          <w:szCs w:val="28"/>
        </w:rPr>
        <w:t>Мусульманский праздник Курбан-Байрам;</w:t>
      </w:r>
    </w:p>
    <w:p>
      <w:pPr>
        <w:pStyle w:val="Normal"/>
        <w:spacing w:lineRule="exact" w:line="360"/>
        <w:ind w:firstLine="709"/>
        <w:jc w:val="both"/>
        <w:rPr>
          <w:sz w:val="28"/>
          <w:szCs w:val="28"/>
        </w:rPr>
      </w:pPr>
      <w:r>
        <w:rPr>
          <w:sz w:val="28"/>
          <w:szCs w:val="28"/>
        </w:rPr>
        <w:t>Благотворительный концерт «Свет Белой горы»;</w:t>
      </w:r>
    </w:p>
    <w:p>
      <w:pPr>
        <w:pStyle w:val="Normal"/>
        <w:spacing w:lineRule="exact" w:line="360"/>
        <w:ind w:firstLine="709"/>
        <w:jc w:val="both"/>
        <w:rPr>
          <w:sz w:val="28"/>
          <w:szCs w:val="28"/>
        </w:rPr>
      </w:pPr>
      <w:r>
        <w:rPr>
          <w:sz w:val="28"/>
          <w:szCs w:val="28"/>
        </w:rPr>
        <w:t xml:space="preserve">Благотворительный концерт «Свет Святынь Соликамска» </w:t>
      </w:r>
    </w:p>
    <w:p>
      <w:pPr>
        <w:pStyle w:val="Normal"/>
        <w:spacing w:lineRule="exact" w:line="360"/>
        <w:ind w:firstLine="709"/>
        <w:jc w:val="both"/>
        <w:rPr/>
      </w:pPr>
      <w:r>
        <w:rPr>
          <w:sz w:val="28"/>
          <w:szCs w:val="28"/>
        </w:rPr>
        <w:t xml:space="preserve">Межрегиональная выставка-ярмарка «Православная Русь -2019»; </w:t>
      </w:r>
    </w:p>
    <w:p>
      <w:pPr>
        <w:pStyle w:val="Normal"/>
        <w:spacing w:lineRule="exact" w:line="360"/>
        <w:ind w:firstLine="709"/>
        <w:jc w:val="both"/>
        <w:rPr>
          <w:sz w:val="28"/>
          <w:szCs w:val="28"/>
        </w:rPr>
      </w:pPr>
      <w:r>
        <w:rPr>
          <w:sz w:val="28"/>
          <w:szCs w:val="28"/>
        </w:rPr>
        <w:t>Проведены работы по изданию книги «Храмы Соликамска» совместно с Пермской епархией Русской Православной Церкви;</w:t>
      </w:r>
    </w:p>
    <w:p>
      <w:pPr>
        <w:pStyle w:val="Normal"/>
        <w:spacing w:lineRule="exact" w:line="360"/>
        <w:ind w:firstLine="709"/>
        <w:jc w:val="both"/>
        <w:rPr>
          <w:sz w:val="28"/>
          <w:szCs w:val="28"/>
        </w:rPr>
      </w:pPr>
      <w:r>
        <w:rPr>
          <w:sz w:val="28"/>
          <w:szCs w:val="28"/>
        </w:rPr>
        <w:t>Организованы паломнические поездки мусульманских и православных верующих к местам поклонения;</w:t>
      </w:r>
    </w:p>
    <w:p>
      <w:pPr>
        <w:pStyle w:val="Normal"/>
        <w:spacing w:lineRule="exact" w:line="360"/>
        <w:ind w:firstLine="709"/>
        <w:jc w:val="both"/>
        <w:rPr>
          <w:sz w:val="28"/>
          <w:szCs w:val="28"/>
        </w:rPr>
      </w:pPr>
      <w:r>
        <w:rPr>
          <w:sz w:val="28"/>
          <w:szCs w:val="28"/>
        </w:rPr>
        <w:t>Проведена всероссийская научно-практическая Конференция «Культурные, религиозные и нравственные проблемы формирования гражданственности».</w:t>
      </w:r>
    </w:p>
    <w:p>
      <w:pPr>
        <w:pStyle w:val="Normal"/>
        <w:spacing w:lineRule="exact" w:line="360"/>
        <w:ind w:firstLine="709"/>
        <w:jc w:val="both"/>
        <w:rPr>
          <w:sz w:val="28"/>
          <w:szCs w:val="28"/>
        </w:rPr>
      </w:pPr>
      <w:r>
        <w:rPr>
          <w:sz w:val="28"/>
          <w:szCs w:val="28"/>
        </w:rPr>
        <w:t>Общее количество участников мероприятий составило около 105 тысяч человек.</w:t>
      </w:r>
    </w:p>
    <w:p>
      <w:pPr>
        <w:pStyle w:val="Normal"/>
        <w:spacing w:lineRule="exact" w:line="360"/>
        <w:ind w:firstLine="709"/>
        <w:jc w:val="both"/>
        <w:rPr/>
      </w:pPr>
      <w:r>
        <w:rPr>
          <w:sz w:val="28"/>
          <w:szCs w:val="28"/>
        </w:rPr>
        <w:t xml:space="preserve">По мероприятию «Развитие позитивных межконфессиональных отношений и поддержка социально-значимых конфессиональных проектов» предусмотрено на 2019 год 4 151,00 тыс. рублей, исполнено 4 011,48 тыс. рублей, что составляет 96,6 % от плановых назначений.  </w:t>
      </w:r>
    </w:p>
    <w:p>
      <w:pPr>
        <w:pStyle w:val="Normal"/>
        <w:spacing w:lineRule="exact" w:line="360"/>
        <w:ind w:firstLine="709"/>
        <w:jc w:val="both"/>
        <w:rPr/>
      </w:pPr>
      <w:r>
        <w:rPr>
          <w:sz w:val="28"/>
          <w:szCs w:val="28"/>
        </w:rPr>
        <w:t>В рамках мероприятия «Предоставление субсидий религиозным организациям на работы по сохранению объектов культурного наследия религиозного назначения» выделено 10 субсидий на ремонтные и ремонтно-реставрационные работы культовых зданий и сооружений по заявкам религиозных организаций.</w:t>
      </w:r>
    </w:p>
    <w:p>
      <w:pPr>
        <w:pStyle w:val="Normal"/>
        <w:spacing w:lineRule="exact" w:line="360"/>
        <w:ind w:firstLine="709"/>
        <w:jc w:val="both"/>
        <w:rPr>
          <w:sz w:val="28"/>
          <w:szCs w:val="28"/>
        </w:rPr>
      </w:pPr>
      <w:r>
        <w:rPr>
          <w:sz w:val="28"/>
          <w:szCs w:val="28"/>
        </w:rPr>
        <w:t xml:space="preserve">По мероприятию «Предоставление субсидий религиозным организациям на работы по сохранению объектов культурного наследия религиозного назначения» предусмотрено на 2019 год 76 000,00 тыс. рублей, </w:t>
        <w:br/>
        <w:t>в соответствии с заключенными соглашениями объем предоставленных субсидий составил 75 323,75 тыс. рублей, что составляет 99,1%. Выделенные средства направлены на проведение реставрационных работ на объектах культурного наследия в муниципальных образованиях Пермского края.</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autoSpaceDE w:val="false"/>
        <w:spacing w:lineRule="exact" w:line="360"/>
        <w:ind w:firstLine="709"/>
        <w:jc w:val="center"/>
        <w:rPr>
          <w:rFonts w:eastAsia="Calibri"/>
          <w:sz w:val="28"/>
          <w:szCs w:val="28"/>
          <w:lang w:eastAsia="en-US"/>
        </w:rPr>
      </w:pPr>
      <w:r>
        <w:rPr>
          <w:rFonts w:eastAsia="Calibri"/>
          <w:sz w:val="28"/>
          <w:szCs w:val="28"/>
          <w:lang w:eastAsia="en-US"/>
        </w:rPr>
        <w:t xml:space="preserve">Подпрограмма </w:t>
        <w:br/>
        <w:t>«Сотрудничество социально ориентированных некоммерческих организаций и власти в решении социально значимых задач»</w:t>
      </w:r>
    </w:p>
    <w:p>
      <w:pPr>
        <w:pStyle w:val="Normal"/>
        <w:autoSpaceDE w:val="false"/>
        <w:spacing w:lineRule="exact" w:line="360"/>
        <w:ind w:firstLine="709"/>
        <w:jc w:val="center"/>
        <w:rPr>
          <w:rFonts w:eastAsia="Calibri"/>
          <w:sz w:val="28"/>
          <w:szCs w:val="28"/>
          <w:lang w:eastAsia="en-US"/>
        </w:rPr>
      </w:pPr>
      <w:r>
        <w:rPr>
          <w:rFonts w:eastAsia="Calibri"/>
          <w:sz w:val="28"/>
          <w:szCs w:val="28"/>
          <w:lang w:eastAsia="en-US"/>
        </w:rPr>
      </w:r>
    </w:p>
    <w:p>
      <w:pPr>
        <w:pStyle w:val="Normal"/>
        <w:spacing w:lineRule="exact" w:line="360"/>
        <w:ind w:firstLine="709"/>
        <w:jc w:val="both"/>
        <w:rPr/>
      </w:pPr>
      <w:r>
        <w:rPr>
          <w:rFonts w:eastAsia="Calibri"/>
          <w:sz w:val="28"/>
          <w:szCs w:val="28"/>
          <w:lang w:eastAsia="en-US"/>
        </w:rPr>
        <w:t>Подпрограмма направлена на формирование условий для эффективного использования потенциала гражданского общества.</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В 2019 году поставленные задачи подпрограммы достигнуты. </w:t>
      </w:r>
    </w:p>
    <w:p>
      <w:pPr>
        <w:pStyle w:val="Normal"/>
        <w:spacing w:lineRule="exact" w:line="360"/>
        <w:ind w:firstLine="709"/>
        <w:jc w:val="both"/>
        <w:rPr>
          <w:rFonts w:eastAsia="Calibri"/>
          <w:sz w:val="28"/>
          <w:szCs w:val="28"/>
          <w:lang w:eastAsia="en-US"/>
        </w:rPr>
      </w:pPr>
      <w:r>
        <w:rPr>
          <w:rFonts w:eastAsia="Calibri"/>
          <w:sz w:val="28"/>
          <w:szCs w:val="28"/>
          <w:lang w:eastAsia="en-US"/>
        </w:rPr>
        <w:t>По состоянию на 1 января 2020 года на территории Пермского края зарегистрированы свыше 3 тысяч некоммерческих организаций, среди них наиболее активно включаются в решение социально значимых задач Пермская краевая Общественная организация защиты прав детей-инвалидов и их семей «Счастье жить», некоммерческая организация «Благотворительный фонд «Берегиня», Пермская Региональная общественная организация «Студенческие сельскохозяйственные отряды», Некоммерческий благотворительный фонд помощи детям «Дедморозим», Региональная общественная организация «Многодетные Пермского края», Пермское краевое отделение Всероссийской общественной организации «Боевое братство», Пермская краевая организация общероссийской общественной организации «Всероссийское общество инвалидов» и другие.</w:t>
      </w:r>
    </w:p>
    <w:p>
      <w:pPr>
        <w:pStyle w:val="Normal"/>
        <w:spacing w:lineRule="exact" w:line="360"/>
        <w:ind w:firstLine="709"/>
        <w:jc w:val="both"/>
        <w:rPr/>
      </w:pPr>
      <w:r>
        <w:rPr>
          <w:rFonts w:eastAsia="Calibri"/>
          <w:sz w:val="28"/>
          <w:szCs w:val="28"/>
          <w:lang w:eastAsia="en-US"/>
        </w:rPr>
        <w:t xml:space="preserve">Усовершенствована нормативно-правовая база в сфере деятельности социально ориентированных некоммерческих организаций Пермского края </w:t>
        <w:br/>
        <w:t xml:space="preserve">и взаимодействия с органами государственной власти и местного самоуправления, а именно: </w:t>
      </w:r>
    </w:p>
    <w:p>
      <w:pPr>
        <w:pStyle w:val="Normal"/>
        <w:spacing w:lineRule="exact" w:line="360"/>
        <w:ind w:firstLine="709"/>
        <w:jc w:val="both"/>
        <w:rPr/>
      </w:pPr>
      <w:r>
        <w:rPr>
          <w:rFonts w:eastAsia="Calibri"/>
          <w:sz w:val="28"/>
          <w:szCs w:val="28"/>
          <w:lang w:eastAsia="en-US"/>
        </w:rPr>
        <w:t>постановлениями Правительства Пермского края от 7 февраля 2019 года № 51-п, от 22 марта 2019 года № 199-п, от 24 апреля 2019 года №297-п, от 10 июля 2019 года №457-п, от 26 сентября 2019 года №675-п, от 6 ноября 2019 года №809-п, от 24 декабря 2019 года №976-п внесены изменения в государственную программу «Общество и власть» (далее – государственная программа),</w:t>
      </w:r>
      <w:r>
        <w:rPr>
          <w:rFonts w:eastAsia="Calibri"/>
          <w:color w:val="0070C0"/>
          <w:sz w:val="28"/>
          <w:szCs w:val="28"/>
          <w:lang w:eastAsia="en-US"/>
        </w:rPr>
        <w:t xml:space="preserve"> </w:t>
      </w:r>
      <w:r>
        <w:rPr>
          <w:rFonts w:eastAsia="Calibri"/>
          <w:sz w:val="28"/>
          <w:szCs w:val="28"/>
          <w:lang w:eastAsia="en-US"/>
        </w:rPr>
        <w:t>распоряжениями руководителя Администрации губернатора Пермского края от 18 февраля 2019 года № СЭД-01-37-ра-6, от 6 мая 2019 года № СЭД-01-37-ра-33, от 30 июля 2019 года № СЭД-01-37-ра-74 утверждены изменения в перечень мероприятий (направлений расходов), детализирующих основные мероприятия подпрограмм указанной государственной программы.</w:t>
      </w:r>
    </w:p>
    <w:p>
      <w:pPr>
        <w:pStyle w:val="Normal"/>
        <w:spacing w:lineRule="exact" w:line="360"/>
        <w:ind w:firstLine="709"/>
        <w:jc w:val="both"/>
        <w:rPr/>
      </w:pPr>
      <w:r>
        <w:rPr>
          <w:rFonts w:eastAsia="Calibri"/>
          <w:sz w:val="28"/>
          <w:szCs w:val="28"/>
          <w:lang w:eastAsia="en-US"/>
        </w:rPr>
        <w:t>Кроме того, с целью эффективного расходования средств бюджета Пермского края подготовлены изменения в порядок определения объема и предоставления субсидий из бюджета Пермского края некоммерческим организациям, не являющимся государственными (муниципальными) учреждениями, на реализацию мероприятий отдельных подпрограмм государственной программы Пермского края «Общество и власть», изменения приняты 23 января 2019 года (постановление Правительства Пермского края от № 24-п), 11 апреля 2019 года (постановление Правительства Пермского края от № 246-п), 15 августа 2019 года (постановление Правительства Пермского края от № 559-п).</w:t>
      </w:r>
    </w:p>
    <w:p>
      <w:pPr>
        <w:pStyle w:val="Normal"/>
        <w:spacing w:lineRule="exact" w:line="360"/>
        <w:ind w:firstLine="709"/>
        <w:jc w:val="both"/>
        <w:rPr/>
      </w:pPr>
      <w:r>
        <w:rPr>
          <w:rFonts w:eastAsia="Calibri"/>
          <w:sz w:val="28"/>
          <w:szCs w:val="28"/>
          <w:lang w:eastAsia="en-US"/>
        </w:rPr>
        <w:t>31 декабря 2019 года Губернатором Пермского края подписан указ № 136 «Об утверждении Порядка формирования рейтинга муниципальных районов, муниципальных, городских округов Пермского края по реализации механизмов поддержки социально ориентированных некоммерческих организаций».</w:t>
      </w:r>
    </w:p>
    <w:p>
      <w:pPr>
        <w:pStyle w:val="Normal"/>
        <w:autoSpaceDE w:val="false"/>
        <w:ind w:firstLine="708"/>
        <w:jc w:val="both"/>
        <w:rPr/>
      </w:pPr>
      <w:r>
        <w:rPr>
          <w:rFonts w:eastAsia="Calibri"/>
          <w:sz w:val="28"/>
          <w:szCs w:val="28"/>
          <w:lang w:eastAsia="en-US"/>
        </w:rPr>
        <w:t>Сформирован эффективный механизм предоставления финансовой, имущественной, информационной, консультационной и иной поддержки социально ориентированных некоммерческих организаций на региональном, муниципальном уровнях, предоставлена государственная поддержка проектов и программ, реализуемых социально ориентированными некоммерческими организациями, предоставлена государственная поддержка проектам, реализуемым социально ориентированными некоммерческими организациями.</w:t>
      </w:r>
    </w:p>
    <w:p>
      <w:pPr>
        <w:pStyle w:val="Normal"/>
        <w:spacing w:lineRule="exact" w:line="360"/>
        <w:ind w:firstLine="709"/>
        <w:jc w:val="both"/>
        <w:rPr/>
      </w:pPr>
      <w:r>
        <w:rPr>
          <w:rFonts w:eastAsia="Calibri"/>
          <w:sz w:val="28"/>
          <w:szCs w:val="28"/>
          <w:lang w:eastAsia="en-US"/>
        </w:rPr>
        <w:t xml:space="preserve">Уточненный план бюджетных ассигнований на 2019 год утвержден в сумме 59 067,70 тыс. рублей, исполнено по состоянию на 1 января 2020 года 58 984,05 тыс. рублей, что составляет 99,8% от плановых назначений, из них: </w:t>
      </w:r>
    </w:p>
    <w:p>
      <w:pPr>
        <w:pStyle w:val="Normal"/>
        <w:spacing w:lineRule="exact" w:line="360"/>
        <w:ind w:firstLine="709"/>
        <w:jc w:val="both"/>
        <w:rPr/>
      </w:pPr>
      <w:r>
        <w:rPr>
          <w:rFonts w:eastAsia="Calibri"/>
          <w:sz w:val="28"/>
          <w:szCs w:val="28"/>
          <w:lang w:eastAsia="en-US"/>
        </w:rPr>
        <w:t>По основному мероприятию «Содействие в развитии социально ориентированных некоммерческих организаций» на 2019 год предусмотрено 59 067,70 тыс. рублей, исполнено 58 984,05 тыс. рублей или 99,8% от годовых ассигнований, в том числе:</w:t>
      </w:r>
    </w:p>
    <w:p>
      <w:pPr>
        <w:pStyle w:val="Normal"/>
        <w:spacing w:lineRule="exact" w:line="360"/>
        <w:ind w:firstLine="709"/>
        <w:jc w:val="both"/>
        <w:rPr/>
      </w:pPr>
      <w:r>
        <w:rPr>
          <w:rFonts w:eastAsia="Times New Roman"/>
          <w:color w:val="0070C0"/>
          <w:sz w:val="28"/>
          <w:szCs w:val="28"/>
          <w:lang w:eastAsia="en-US"/>
        </w:rPr>
        <w:t xml:space="preserve"> </w:t>
      </w:r>
      <w:r>
        <w:rPr>
          <w:rFonts w:eastAsia="Calibri"/>
          <w:sz w:val="28"/>
          <w:szCs w:val="28"/>
          <w:lang w:eastAsia="en-US"/>
        </w:rPr>
        <w:t xml:space="preserve">по направлению расходов «Оказание материальной и финансовой поддержки социально ориентированным некоммерческим организациям» объем бюджетных ассигнований на 2019 год составил 50 701,40 тыс. рублей (ГРБС – Администрация губернатора Пермского края), исполнено за 2019 год 50 667,75 тыс. рублей или 99,9% от годовых ассигнований. </w:t>
      </w:r>
    </w:p>
    <w:p>
      <w:pPr>
        <w:pStyle w:val="Normal"/>
        <w:spacing w:lineRule="exact" w:line="360"/>
        <w:ind w:firstLine="709"/>
        <w:jc w:val="both"/>
        <w:rPr/>
      </w:pPr>
      <w:r>
        <w:rPr>
          <w:rFonts w:eastAsia="Calibri"/>
          <w:sz w:val="28"/>
          <w:szCs w:val="28"/>
          <w:lang w:eastAsia="en-US"/>
        </w:rPr>
        <w:t>В 1 квартале 2019 года был объявлен и проведен отбор некоммерческих организаций, не являющихся государственными (муниципальными) учреждениями, на осуществление уставной деятельности в целях реализации отдельных мероприятий подпрограммы «Сотрудничество социально ориентированных некоммерческих организаций и власти в решении социально значимых задач».</w:t>
      </w:r>
    </w:p>
    <w:p>
      <w:pPr>
        <w:pStyle w:val="Normal"/>
        <w:spacing w:lineRule="exact" w:line="360"/>
        <w:ind w:firstLine="709"/>
        <w:jc w:val="both"/>
        <w:rPr>
          <w:rFonts w:eastAsia="Calibri"/>
          <w:sz w:val="28"/>
          <w:szCs w:val="28"/>
          <w:lang w:eastAsia="en-US"/>
        </w:rPr>
      </w:pPr>
      <w:r>
        <w:rPr>
          <w:rFonts w:eastAsia="Calibri"/>
          <w:sz w:val="28"/>
          <w:szCs w:val="28"/>
          <w:lang w:eastAsia="en-US"/>
        </w:rPr>
        <w:t>По итогам отбора субсидия предоставлена 2 СО НКО:</w:t>
      </w:r>
    </w:p>
    <w:p>
      <w:pPr>
        <w:pStyle w:val="Normal"/>
        <w:spacing w:lineRule="exact" w:line="360"/>
        <w:ind w:firstLine="709"/>
        <w:jc w:val="both"/>
        <w:rPr/>
      </w:pPr>
      <w:r>
        <w:rPr>
          <w:rFonts w:eastAsia="Calibri"/>
          <w:sz w:val="28"/>
          <w:szCs w:val="28"/>
          <w:lang w:eastAsia="en-US"/>
        </w:rPr>
        <w:t>Пермская региональная общественная организация ветеранов (пенсионеров) войны, труда, Вооруженных Cил и правоохранительных органов - 3 500,00 тыс. рублей по соглашению № АГ8-1-С от 21.03.2019;</w:t>
      </w:r>
    </w:p>
    <w:p>
      <w:pPr>
        <w:pStyle w:val="Normal"/>
        <w:spacing w:lineRule="exact" w:line="360"/>
        <w:ind w:firstLine="709"/>
        <w:jc w:val="both"/>
        <w:rPr/>
      </w:pPr>
      <w:r>
        <w:rPr>
          <w:rFonts w:eastAsia="Calibri"/>
          <w:sz w:val="28"/>
          <w:szCs w:val="28"/>
          <w:lang w:eastAsia="en-US"/>
        </w:rPr>
        <w:t xml:space="preserve">Региональное отделение общественной организации «Союз женщин России – Пермский краевой совет женщин» - 400,00 тыс. рублей по соглашению № АГ8-2-С от 21.03.2019. </w:t>
      </w:r>
    </w:p>
    <w:p>
      <w:pPr>
        <w:pStyle w:val="Normal"/>
        <w:spacing w:lineRule="exact" w:line="360"/>
        <w:ind w:firstLine="709"/>
        <w:jc w:val="both"/>
        <w:rPr/>
      </w:pPr>
      <w:r>
        <w:rPr>
          <w:rFonts w:eastAsia="Calibri"/>
          <w:sz w:val="28"/>
          <w:szCs w:val="28"/>
          <w:lang w:eastAsia="en-US"/>
        </w:rPr>
        <w:t>Кроме того, Администрацией губернатора Пермского края в первом полугодии 2019 года был объявлены и проведены 2 этапа конкурса социальных и гражданских инициатив (проектов) в целях предоставления субсидий из бюджета Пермского края некоммерческим организациям, не являющимся государственными (муниципальными) учреждениями, на реализацию мероприятий отдельных подпрограмм государственной программы «Общество и власть». В рамках указанной подпрограммы по итогам конкурса субсидия на реализацию социальных проектов предоставлена 95 СО НКО на общую сумму 43 767,70 тыс. рублей.</w:t>
      </w:r>
    </w:p>
    <w:p>
      <w:pPr>
        <w:pStyle w:val="Normal"/>
        <w:spacing w:lineRule="exact" w:line="360"/>
        <w:ind w:firstLine="709"/>
        <w:jc w:val="both"/>
        <w:rPr/>
      </w:pPr>
      <w:r>
        <w:rPr>
          <w:rFonts w:eastAsia="Calibri"/>
          <w:sz w:val="28"/>
          <w:szCs w:val="28"/>
          <w:lang w:eastAsia="en-US"/>
        </w:rPr>
        <w:t>Кроме того, в первом полугодии 2019 года объявлен и проведен отбор некоммерческих организаций, не являющихся государственными (муниципальными) учреждениями, на проведение мероприятий по профилактике деструктивного влияния информации, размещенной в информационно-телекоммуникационной сети «Интернет», на несовершеннолетних в Пермском крае. По итогам отбора субсидия предоставлена Пермской региональной общественной организации «Центр развития гражданской активности и формирования социальной безопасности «ПравДА вместе» в размере 3 000,0 тыс. рублей по соглашению №АГ8-126-С от 28.05.2019.</w:t>
      </w:r>
    </w:p>
    <w:p>
      <w:pPr>
        <w:pStyle w:val="Normal"/>
        <w:spacing w:lineRule="exact" w:line="360"/>
        <w:ind w:firstLine="709"/>
        <w:jc w:val="both"/>
        <w:rPr/>
      </w:pPr>
      <w:r>
        <w:rPr>
          <w:rFonts w:eastAsia="Calibri"/>
          <w:sz w:val="28"/>
          <w:szCs w:val="28"/>
          <w:lang w:eastAsia="en-US"/>
        </w:rPr>
        <w:t>по направлению расходов «Содействие формированию информационного пространства, способствующего развитию гражданских инициатив, в том числе информационная поддержка социально ориентированных некоммерческих организаций» объем бюджетных ассигнований на 2019 год составил 8 366,30 тыс. рублей, в том числе:</w:t>
      </w:r>
    </w:p>
    <w:p>
      <w:pPr>
        <w:pStyle w:val="Normal"/>
        <w:spacing w:lineRule="exact" w:line="360"/>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2 418,00 тыс. рублей, Министерство культуры Пермского края, </w:t>
      </w:r>
    </w:p>
    <w:p>
      <w:pPr>
        <w:pStyle w:val="Normal"/>
        <w:spacing w:lineRule="exact" w:line="360"/>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2 808,30 тыс. рублей, Агентство по делам архивов Пермского края,</w:t>
      </w:r>
    </w:p>
    <w:p>
      <w:pPr>
        <w:pStyle w:val="Normal"/>
        <w:spacing w:lineRule="exact" w:line="360"/>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3 140,00 тыс. рублей, Администрация губернатора Пермского края. </w:t>
      </w:r>
    </w:p>
    <w:p>
      <w:pPr>
        <w:pStyle w:val="Normal"/>
        <w:spacing w:lineRule="exact" w:line="360"/>
        <w:ind w:firstLine="709"/>
        <w:jc w:val="both"/>
        <w:rPr/>
      </w:pPr>
      <w:r>
        <w:rPr>
          <w:rFonts w:eastAsia="Times New Roman"/>
          <w:color w:val="0070C0"/>
          <w:sz w:val="28"/>
          <w:szCs w:val="28"/>
          <w:lang w:eastAsia="en-US"/>
        </w:rPr>
        <w:t xml:space="preserve"> </w:t>
      </w:r>
      <w:r>
        <w:rPr>
          <w:rFonts w:eastAsia="Calibri"/>
          <w:sz w:val="28"/>
          <w:szCs w:val="28"/>
          <w:lang w:eastAsia="en-US"/>
        </w:rPr>
        <w:t>Общее исполнение по указанному направлению расходов составило 8 316,30 тыс. рублей, что составляет 99,4% от общего объема средств на мероприятие.</w:t>
      </w:r>
    </w:p>
    <w:p>
      <w:pPr>
        <w:pStyle w:val="Normal"/>
        <w:spacing w:lineRule="exact" w:line="360"/>
        <w:ind w:firstLine="709"/>
        <w:jc w:val="both"/>
        <w:rPr/>
      </w:pPr>
      <w:r>
        <w:rPr>
          <w:rFonts w:eastAsia="Calibri"/>
          <w:sz w:val="28"/>
          <w:szCs w:val="28"/>
          <w:lang w:eastAsia="en-US"/>
        </w:rPr>
        <w:t>По Подпрограмме уточненным годовым планом на 2019 год Министерству культуры Пермского края (далее – Министерство) предусмотрены бюджетные ассигнования в сумме 2 418,00 тыс. рублей, исполнение составило 2 418,00 тыс. рублей или 100% от уточненного годового плана.</w:t>
      </w:r>
    </w:p>
    <w:p>
      <w:pPr>
        <w:pStyle w:val="Normal"/>
        <w:spacing w:lineRule="exact" w:line="360"/>
        <w:ind w:firstLine="709"/>
        <w:jc w:val="both"/>
        <w:rPr/>
      </w:pPr>
      <w:r>
        <w:rPr>
          <w:rFonts w:eastAsia="Times New Roman"/>
          <w:color w:val="0070C0"/>
          <w:sz w:val="28"/>
          <w:szCs w:val="28"/>
          <w:lang w:eastAsia="en-US"/>
        </w:rPr>
        <w:t xml:space="preserve"> </w:t>
      </w:r>
      <w:r>
        <w:rPr>
          <w:sz w:val="28"/>
          <w:szCs w:val="28"/>
        </w:rPr>
        <w:t>Средства были реализованы ГКБУК «Мемориальный музей –заповедник истории политических репрессий «Пермь-36» на разработку и создание концепции развития музея. В рамках организации и проведения мероприятий по созданию и развитию музейного комплекса, посвященного памяти репрессированных, достигнуты следующие показатели результативности:</w:t>
      </w:r>
    </w:p>
    <w:p>
      <w:pPr>
        <w:pStyle w:val="Normal"/>
        <w:spacing w:lineRule="exact" w:line="360"/>
        <w:ind w:firstLine="709"/>
        <w:jc w:val="both"/>
        <w:rPr/>
      </w:pPr>
      <w:r>
        <w:rPr>
          <w:sz w:val="28"/>
          <w:szCs w:val="28"/>
        </w:rPr>
        <w:t>- проведены публичные обсуждения концепции развития музея в сети Интернет и на площадках, организованных на территории Пермского края на 5 площадках, включая площадку в сети Интернет (125 % выполнения планового показателя);</w:t>
      </w:r>
    </w:p>
    <w:p>
      <w:pPr>
        <w:pStyle w:val="Normal"/>
        <w:spacing w:lineRule="exact" w:line="360"/>
        <w:ind w:firstLine="709"/>
        <w:jc w:val="both"/>
        <w:rPr>
          <w:sz w:val="28"/>
          <w:szCs w:val="28"/>
        </w:rPr>
      </w:pPr>
      <w:r>
        <w:rPr>
          <w:sz w:val="28"/>
          <w:szCs w:val="28"/>
        </w:rPr>
        <w:t>- процент положительных экспертных оценок концепции развития музея – все 5 экспертных заключений носят положительный характер (100 % выполнения планового показателя);</w:t>
      </w:r>
    </w:p>
    <w:p>
      <w:pPr>
        <w:pStyle w:val="Normal"/>
        <w:spacing w:lineRule="exact" w:line="360"/>
        <w:ind w:firstLine="709"/>
        <w:jc w:val="both"/>
        <w:rPr/>
      </w:pPr>
      <w:r>
        <w:rPr>
          <w:sz w:val="28"/>
          <w:szCs w:val="28"/>
        </w:rPr>
        <w:t>- концепция развития музея содержит разделы: историческую справку, теоретические основы, материалы исследования, механизмы и мероприятия реализации в разрезе этапов – разработан весь пакет документов (100 % выполнения планового показателя).</w:t>
      </w:r>
    </w:p>
    <w:p>
      <w:pPr>
        <w:pStyle w:val="Normal"/>
        <w:spacing w:lineRule="exact" w:line="360"/>
        <w:ind w:firstLine="709"/>
        <w:jc w:val="both"/>
        <w:rPr/>
      </w:pPr>
      <w:r>
        <w:rPr>
          <w:sz w:val="28"/>
          <w:szCs w:val="28"/>
        </w:rPr>
        <w:t>23 мая 2019 года музеем «Пермь-36» совместно с Администрацией губернатора Пермского края, краевым отделением общества «Мемориал» было реализовано мероприятие, посвященное Дню памяти жертв политических репрессий, которое прошло в виде поездки к Мемориалу жертвам политических репрессий (на 12-м километре Московского шоссе вблизи Екатеринбурга). Для участников мероприятия по пути следования автобусов было организовано проведение экскурсий по истории политических репрессий в Пермском крае. По прибытии к мемориалу жертв политических репрессий состоялась гражданская акция с возложением венка и цветов к поклонному кресту. После поминовения родственников на местах захоронений, участники поездки смогли ознакомиться с выставкой «Пермь-36. Режим особый». Сотрудники музея провели экскурсии по выставке для всех желающих. Общее количество участников мероприятия – 92 человека.</w:t>
      </w:r>
    </w:p>
    <w:p>
      <w:pPr>
        <w:pStyle w:val="Normal"/>
        <w:spacing w:lineRule="exact" w:line="360"/>
        <w:ind w:firstLine="709"/>
        <w:jc w:val="both"/>
        <w:rPr/>
      </w:pPr>
      <w:r>
        <w:rPr>
          <w:sz w:val="28"/>
          <w:szCs w:val="28"/>
        </w:rPr>
        <w:t>Так же выделенные средства были реализованы ГКБУК «Пермский дом народного творчества «Губерния» на мероприятие посвященное памяти жертвам политических репрессий. На Егошихинском кладбище состоялось мероприятие, на котором почтили память репрессированных. Официально День памяти жертв политических репрессий был учрежден в 1991 году. Памятник жертвам репрессий — ежегодное место сбора тех, чьи семьи в разное время и по разным причинам пострадали в результате политического террора. Мероприятие завершилось возложением венков и цветов к памятнику репрессированным.</w:t>
      </w:r>
    </w:p>
    <w:p>
      <w:pPr>
        <w:pStyle w:val="Normal"/>
        <w:tabs>
          <w:tab w:val="clear" w:pos="708"/>
          <w:tab w:val="left" w:pos="709" w:leader="none"/>
        </w:tabs>
        <w:spacing w:lineRule="exact" w:line="360"/>
        <w:ind w:firstLine="720"/>
        <w:jc w:val="both"/>
        <w:rPr>
          <w:color w:val="FF0000"/>
          <w:sz w:val="28"/>
          <w:szCs w:val="20"/>
        </w:rPr>
      </w:pPr>
      <w:r>
        <w:rPr>
          <w:sz w:val="28"/>
          <w:szCs w:val="28"/>
        </w:rPr>
        <w:t>По подпрограмме «Сотрудничество социально ориентированных некоммерческих организаций и власти в решении социально значимых задач» государственной программы Пермского края «Общество и власть» Агентству по делам архивов Пермского края (далее – Агентство) на 2019 год предусмотрено 2 808,30 тыс. руб.</w:t>
      </w:r>
    </w:p>
    <w:p>
      <w:pPr>
        <w:pStyle w:val="Normal"/>
        <w:tabs>
          <w:tab w:val="clear" w:pos="708"/>
          <w:tab w:val="left" w:pos="709" w:leader="none"/>
        </w:tabs>
        <w:spacing w:lineRule="exact" w:line="360"/>
        <w:ind w:firstLine="720"/>
        <w:jc w:val="both"/>
        <w:rPr/>
      </w:pPr>
      <w:r>
        <w:rPr>
          <w:sz w:val="28"/>
          <w:szCs w:val="28"/>
        </w:rPr>
        <w:t>В рамках реализации подпрограммы «Сотрудничество социально ориентированных некоммерческих организаций и власти в решении социально значимых задач» ГКБУ ПермГАСПИ (2 808,30 тыс. руб.):</w:t>
      </w:r>
    </w:p>
    <w:p>
      <w:pPr>
        <w:pStyle w:val="Normal"/>
        <w:tabs>
          <w:tab w:val="clear" w:pos="708"/>
          <w:tab w:val="left" w:pos="709" w:leader="none"/>
        </w:tabs>
        <w:spacing w:lineRule="exact" w:line="360"/>
        <w:ind w:firstLine="720"/>
        <w:jc w:val="both"/>
        <w:rPr/>
      </w:pPr>
      <w:r>
        <w:rPr>
          <w:sz w:val="28"/>
          <w:szCs w:val="28"/>
        </w:rPr>
        <w:t>- подготовлен очередной том Книги памяти жертв политических репрессий Пермского края «Годы террора» (текст для создания оригинал-макета сборника объемом 405 листов) (308,30 тыс. руб.);</w:t>
      </w:r>
    </w:p>
    <w:p>
      <w:pPr>
        <w:pStyle w:val="Normal"/>
        <w:tabs>
          <w:tab w:val="clear" w:pos="708"/>
          <w:tab w:val="left" w:pos="709" w:leader="none"/>
        </w:tabs>
        <w:spacing w:lineRule="exact" w:line="360"/>
        <w:ind w:firstLine="720"/>
        <w:jc w:val="both"/>
        <w:rPr>
          <w:sz w:val="28"/>
          <w:szCs w:val="28"/>
        </w:rPr>
      </w:pPr>
      <w:r>
        <w:rPr>
          <w:sz w:val="28"/>
          <w:szCs w:val="28"/>
        </w:rPr>
        <w:t>-  проведены исследовательские работы, осуществлен сбор материалов, подготовлено 500 статей для электронного Банка информации «Пермский край в Великой Отечественной войне» на сумму 1 169,70 тыс. руб. Поскольку исследовательские работы и подготовка статей потребовали больших объемов времени для их качественной реализации, работы по редактированию, корректуре, верстке статей и изданию текста верстки Энциклопедии «Пермский край в Великой Отечественной войне» средствами полиграфии в книжном формате на сумму 1 330,30 тыс. руб. не были проведены. Печать энциклопедии и оплата работ будут произведены в 2020 году.</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pPr>
      <w:r>
        <w:rPr>
          <w:sz w:val="28"/>
          <w:szCs w:val="28"/>
        </w:rPr>
        <w:t xml:space="preserve">Подпрограмма «Формирование у жителей Пермского края уважения </w:t>
        <w:br/>
        <w:t>к традициям и историческим ценностям малой родины»</w:t>
      </w:r>
    </w:p>
    <w:p>
      <w:pPr>
        <w:pStyle w:val="Normal"/>
        <w:spacing w:lineRule="exact" w:line="360"/>
        <w:ind w:firstLine="709"/>
        <w:jc w:val="center"/>
        <w:rPr>
          <w:sz w:val="28"/>
          <w:szCs w:val="28"/>
        </w:rPr>
      </w:pPr>
      <w:r>
        <w:rPr>
          <w:sz w:val="28"/>
          <w:szCs w:val="28"/>
        </w:rPr>
      </w:r>
    </w:p>
    <w:p>
      <w:pPr>
        <w:pStyle w:val="Normal"/>
        <w:spacing w:lineRule="exact" w:line="360" w:before="0" w:after="0"/>
        <w:ind w:firstLine="709"/>
        <w:contextualSpacing/>
        <w:jc w:val="both"/>
        <w:rPr/>
      </w:pPr>
      <w:r>
        <w:rPr>
          <w:rFonts w:eastAsia="Calibri"/>
          <w:sz w:val="28"/>
          <w:szCs w:val="28"/>
          <w:lang w:eastAsia="en-US"/>
        </w:rPr>
        <w:t>Подпрограмма направлена на содействие формированию у жителей Пермского края гражданской позиции, патриотических настроений.</w:t>
      </w:r>
    </w:p>
    <w:p>
      <w:pPr>
        <w:pStyle w:val="Normal"/>
        <w:spacing w:lineRule="exact" w:line="360"/>
        <w:ind w:firstLine="709"/>
        <w:jc w:val="both"/>
        <w:rPr/>
      </w:pPr>
      <w:r>
        <w:rPr>
          <w:rFonts w:eastAsia="Calibri"/>
          <w:sz w:val="28"/>
          <w:szCs w:val="28"/>
          <w:lang w:eastAsia="en-US"/>
        </w:rPr>
        <w:t>В 2019 году поставленные задачи подпрограммы достигнуты. Реализованы все запланированные задачи,</w:t>
      </w:r>
      <w:r>
        <w:rPr>
          <w:rFonts w:eastAsia="Calibri"/>
          <w:color w:val="0070C0"/>
          <w:sz w:val="28"/>
          <w:szCs w:val="28"/>
          <w:lang w:eastAsia="en-US"/>
        </w:rPr>
        <w:t xml:space="preserve"> </w:t>
      </w:r>
      <w:r>
        <w:rPr>
          <w:sz w:val="28"/>
          <w:szCs w:val="28"/>
        </w:rPr>
        <w:t>скоординированы действия органов государственной власти, общественных организаций, учреждений системы образования и культуры, иных субъектов патриотического воспитания в сфере патриотического воспитания.</w:t>
      </w:r>
    </w:p>
    <w:p>
      <w:pPr>
        <w:pStyle w:val="Normal"/>
        <w:spacing w:lineRule="exact" w:line="360"/>
        <w:ind w:firstLine="709"/>
        <w:jc w:val="both"/>
        <w:rPr/>
      </w:pPr>
      <w:r>
        <w:rPr>
          <w:rFonts w:eastAsia="Calibri"/>
          <w:sz w:val="28"/>
          <w:szCs w:val="28"/>
          <w:lang w:eastAsia="en-US"/>
        </w:rPr>
        <w:t xml:space="preserve">Общее количество мероприятий, проведенных в 2019 году </w:t>
        <w:br/>
        <w:t>в рамках подпрограммы «Формирование у жителей Пермского края уважения к традициям и историческим ценностям малой родины» - 229, общее число участников – 1 420 389 человек.</w:t>
      </w:r>
    </w:p>
    <w:p>
      <w:pPr>
        <w:pStyle w:val="Normal"/>
        <w:spacing w:lineRule="exact" w:line="360" w:before="0" w:after="0"/>
        <w:ind w:firstLine="709"/>
        <w:contextualSpacing/>
        <w:jc w:val="both"/>
        <w:rPr/>
      </w:pPr>
      <w:r>
        <w:rPr>
          <w:rFonts w:eastAsia="Calibri"/>
          <w:sz w:val="28"/>
          <w:szCs w:val="28"/>
          <w:lang w:eastAsia="en-US"/>
        </w:rPr>
        <w:t xml:space="preserve">Уточненным планом по указанной подпрограмме по основному мероприятию «Содействие в формировании у жителей Пермского края уважения к традициям и историческим ценностям малой родины» на 2019 год утвержден объем бюджетных ассигнований в сумме 92 306,95 тыс. рублей, исполнено по состоянию на 1 января 2020 года 92 246,13 тыс. рублей, что составляет 99,9% от плановых назначений, из них: </w:t>
      </w:r>
    </w:p>
    <w:p>
      <w:pPr>
        <w:pStyle w:val="Normal"/>
        <w:spacing w:lineRule="exact" w:line="360" w:before="0" w:after="0"/>
        <w:ind w:firstLine="709"/>
        <w:contextualSpacing/>
        <w:jc w:val="both"/>
        <w:rPr/>
      </w:pPr>
      <w:r>
        <w:rPr>
          <w:rFonts w:eastAsia="Calibri"/>
          <w:sz w:val="28"/>
          <w:szCs w:val="28"/>
          <w:lang w:eastAsia="en-US"/>
        </w:rPr>
        <w:t>в рамках реализации направления расходов «Обеспечение деятельности (оказание услуг, выполнение работ) государственных учреждений (организаций)» на 2019 год утвержден объем бюджетных ассигнований в сумме 58 367,00 тыс. рублей (из них 51 067,00 тыс. рублей - ГРБС Министерство образования и науки Пермского края, 3 000,00 тыс. рублей - Министерство культуры Пермского края и 4 300,00 тыс. рублей - Агентство по туризму и молодежной политике Пермского края.</w:t>
      </w:r>
      <w:r>
        <w:rPr>
          <w:rFonts w:eastAsia="Calibri"/>
          <w:color w:val="0070C0"/>
          <w:sz w:val="28"/>
          <w:szCs w:val="28"/>
          <w:lang w:eastAsia="en-US"/>
        </w:rPr>
        <w:t xml:space="preserve"> </w:t>
      </w:r>
      <w:r>
        <w:rPr>
          <w:rFonts w:eastAsia="Calibri"/>
          <w:sz w:val="28"/>
          <w:szCs w:val="28"/>
          <w:lang w:eastAsia="en-US"/>
        </w:rPr>
        <w:t xml:space="preserve">За отчетный период исполнено 58 367,00 тыс. рублей, что составляет 100% от плановых назначений, в том числе </w:t>
      </w:r>
    </w:p>
    <w:p>
      <w:pPr>
        <w:pStyle w:val="Normal"/>
        <w:spacing w:lineRule="exact" w:line="360" w:before="0" w:after="0"/>
        <w:ind w:firstLine="709"/>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51 067,00 тыс. рублей - Министерство образования и науки Пермского края;</w:t>
      </w:r>
    </w:p>
    <w:p>
      <w:pPr>
        <w:pStyle w:val="Normal"/>
        <w:spacing w:lineRule="exact" w:line="360" w:before="0" w:after="0"/>
        <w:ind w:firstLine="709"/>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3 000,00 тыс. рублей -  Министерство культуры Пермского края;</w:t>
      </w:r>
    </w:p>
    <w:p>
      <w:pPr>
        <w:pStyle w:val="Normal"/>
        <w:spacing w:lineRule="exact" w:line="360" w:before="0" w:after="0"/>
        <w:ind w:firstLine="709"/>
        <w:contextualSpacing/>
        <w:jc w:val="both"/>
        <w:rPr>
          <w:rFonts w:eastAsia="Calibri"/>
          <w:color w:val="0070C0"/>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4 300,00 тыс. рублей -  Агентство по туризму и молодежной политике Пермского края.</w:t>
      </w:r>
    </w:p>
    <w:p>
      <w:pPr>
        <w:pStyle w:val="Normal"/>
        <w:spacing w:lineRule="exact" w:line="360" w:before="0" w:after="0"/>
        <w:ind w:firstLine="709"/>
        <w:contextualSpacing/>
        <w:jc w:val="both"/>
        <w:rPr/>
      </w:pPr>
      <w:r>
        <w:rPr>
          <w:rFonts w:eastAsia="Calibri"/>
          <w:sz w:val="28"/>
          <w:szCs w:val="28"/>
          <w:lang w:eastAsia="en-US"/>
        </w:rPr>
        <w:t xml:space="preserve">По мероприятию «Обеспечение деятельности (оказание услуг, выполнение работ) государственных учреждений (организаций)» Министерству образования и науки Пермского края уточненным планом ассигнований на отчетный период утверждено 51 067,00 тыс. рублей. Кассовый расход за отчетный период составил 51 067,00 тыс. рублей или 100% от плана. </w:t>
      </w:r>
    </w:p>
    <w:p>
      <w:pPr>
        <w:pStyle w:val="Normal"/>
        <w:spacing w:lineRule="exact" w:line="360" w:before="0" w:after="0"/>
        <w:ind w:firstLine="709"/>
        <w:contextualSpacing/>
        <w:jc w:val="both"/>
        <w:rPr/>
      </w:pPr>
      <w:r>
        <w:rPr>
          <w:rFonts w:eastAsia="Calibri"/>
          <w:sz w:val="28"/>
          <w:szCs w:val="28"/>
          <w:lang w:eastAsia="en-US"/>
        </w:rPr>
        <w:t xml:space="preserve">По мероприятию «Круглогодичные учебные сборы допризывников» уточненным планом ассигнований на отчетный период утверждено 24 346,95 тыс. рублей. Кассовый расход за отчетный период составил 24 346,95 тыс. рублей или 100% от плана. </w:t>
      </w:r>
    </w:p>
    <w:p>
      <w:pPr>
        <w:pStyle w:val="Normal"/>
        <w:spacing w:lineRule="exact" w:line="360"/>
        <w:ind w:firstLine="709"/>
        <w:jc w:val="both"/>
        <w:rPr/>
      </w:pPr>
      <w:r>
        <w:rPr>
          <w:sz w:val="28"/>
          <w:szCs w:val="28"/>
        </w:rPr>
        <w:t>В рамках реализации вышеуказанного мероприятия за отчетный период проведены сборы обучающихся из числа допризывной молодежи на 21 площадках: ООО ООЦ «Звездный», д/л «Нечайка», ГБПОУ «Пермский химико-технологический техникум», ГБПОУ «Пермский техникум профессиональных технологий и дизайна», МАОУ «СОШ № 28» г. Перми, МАОУ «Лицей № 10» г. Перми, МБОУ «Лицей № 1» г. Перми, КГАПОУ «Пермский строительный колледж», МБОУ «СОШ № 6» г. Перми, МБОУ «СОШ № 135» г. Перми, МАЗСУОД «Огонек», Детский дом п. Башенино Чайковского городского округа, Зональный центр «Чайковский», Пермский финансово-экономический колледж – филиал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 ЧПОУ «Финансово-экономический колледж», ГБПОУ «Пермский радиотехнический колледж им. А.С. Попова», МАОУ «СОШ 120», МАОУ «СОШ 153» г. Перми, МАОУ «СОШ 140» г. Перми, УМЦ «Гвардеец» Н. Новгород, МБОУ «Гимназия 17», ГБПОУ «Краевой индустриальный техникум». Количество участников: 4 202 человек (учащиеся 10-11 классов общеобразовательных организаций и 1 курсов профессиональных образовательных организаций).</w:t>
      </w:r>
    </w:p>
    <w:p>
      <w:pPr>
        <w:pStyle w:val="Normal"/>
        <w:spacing w:lineRule="exact" w:line="360" w:before="0" w:after="0"/>
        <w:ind w:firstLine="709"/>
        <w:contextualSpacing/>
        <w:jc w:val="both"/>
        <w:rPr/>
      </w:pPr>
      <w:r>
        <w:rPr>
          <w:rFonts w:eastAsia="Calibri"/>
          <w:sz w:val="28"/>
          <w:szCs w:val="28"/>
          <w:lang w:eastAsia="en-US"/>
        </w:rPr>
        <w:t xml:space="preserve">По мероприятию «Организация выездных экскурсий школьников Пермского края в города-герои» уточненным планом ассигнований на отчетный период утверждено 2 700,00 тыс. рублей. Кассовый расход за отчетный период составил 2 700,000 тыс. рублей или 100 % от плана. </w:t>
      </w:r>
    </w:p>
    <w:p>
      <w:pPr>
        <w:pStyle w:val="Normal"/>
        <w:spacing w:lineRule="exact" w:line="360"/>
        <w:ind w:firstLine="709"/>
        <w:jc w:val="both"/>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с 25 по 29 марта 2019 года для 20 активистов патриотического движения был организован экскурсионный тур в город – герой Волгоград. Для юных пермяков была организована автобусная экскурсия «Город-герой Волгоград» с посещением мемориально-исторического комплекса Мамаев Курган. Также были организованы: пешеходная экскурсия «Улочки Царицына», экскурсия в г. Волжский, поездка на мемориальное воинское кладбище в селе Россошки и на Солдатское поле, посещение музея «Память», музея-панорамы «Сталинградская битва», музея-заповедника «Старая Сарепта», частного музея военной техники и интерактивного музея «Блиндаж». Также ребята познакомились с первым в мире метротрамом (гибрид трамвая и метро)</w:t>
      </w:r>
      <w:r>
        <w:rPr>
          <w:rFonts w:eastAsia="Calibri"/>
          <w:sz w:val="28"/>
          <w:szCs w:val="28"/>
        </w:rPr>
        <w:t>;</w:t>
      </w:r>
    </w:p>
    <w:p>
      <w:pPr>
        <w:pStyle w:val="Normal"/>
        <w:spacing w:lineRule="exact" w:line="360" w:before="0" w:after="0"/>
        <w:ind w:firstLine="708"/>
        <w:contextualSpacing/>
        <w:jc w:val="both"/>
        <w:rPr>
          <w:bCs/>
          <w:color w:val="141414"/>
          <w:sz w:val="28"/>
          <w:szCs w:val="28"/>
        </w:rPr>
      </w:pPr>
      <w:r>
        <w:rPr>
          <w:bCs/>
          <w:color w:val="141414"/>
          <w:sz w:val="28"/>
          <w:szCs w:val="28"/>
        </w:rPr>
        <w:t xml:space="preserve">- с 17 по 25 июня 2019 для 12 активистов патриотического движения </w:t>
        <w:br/>
        <w:t xml:space="preserve">из Лысьвенского городского округа, Бардымского и Сивинского муниципальных районов был организован экскурсионный тур в город – герой Мурманск. </w:t>
      </w:r>
      <w:r>
        <w:rPr>
          <w:bCs/>
          <w:sz w:val="28"/>
          <w:szCs w:val="28"/>
        </w:rPr>
        <w:t>В первый день состоялась обзорная автобусно-пешеходная экскурсия по Мурманску с посещением памятников и мемориальных комплексов, посвященных Великой отечественной войне, и военным, служившим в послевоенное время, в том, числе Защитникам Советского Заполярья 1941-1944 годов, мемориал морякам-подводникам, погибшим в мирное время - российского атомного подводного ракетного крейсера К-141 «Курск». На следующий день состоялась экскурсия в ЗАТО «Североморск» с посещением музея авиации Северного флота сил в п. Сафоново, дома-музея Юрия Алексеевича Гагарина - летчика-космонавта СССР, мемориального комплекса «Подводная лодка К-21» военно-морского музея Северного флота и обзорная экскурсия по Североморску. В третий день была организована поездка в Долину Славы — мемориальный комплекс, находящийся в местах ведения боевых действий в 1941-1944 г.г., п Литовка. п. Корзуново. Участники побывали на Титовском рубеже обороны в районе рек Титовка и Западная Лица, в местах, где в годы Великой Отечественной войны шли кровопролитные бои. В последний день пребывания в Мурманске для участников была организована экскурсии в военно-морской музей Северного флота, музей Мурманского морского торгового порта, а также на первый в мире атомный ледокол «Ленин»;</w:t>
      </w:r>
    </w:p>
    <w:p>
      <w:pPr>
        <w:pStyle w:val="Normal"/>
        <w:tabs>
          <w:tab w:val="clear" w:pos="708"/>
          <w:tab w:val="left" w:pos="851" w:leader="none"/>
          <w:tab w:val="left" w:pos="1134" w:leader="none"/>
          <w:tab w:val="left" w:pos="1276" w:leader="none"/>
          <w:tab w:val="left" w:pos="1700" w:leader="none"/>
        </w:tabs>
        <w:spacing w:lineRule="exact" w:line="360"/>
        <w:ind w:firstLine="709"/>
        <w:jc w:val="both"/>
        <w:rPr/>
      </w:pPr>
      <w:r>
        <w:rPr>
          <w:bCs/>
          <w:color w:val="141414"/>
          <w:sz w:val="28"/>
          <w:szCs w:val="28"/>
        </w:rPr>
        <w:t xml:space="preserve">- с 19 по 27 июня 2019 года для 10 активистов патриотического движения из </w:t>
      </w:r>
      <w:r>
        <w:rPr>
          <w:sz w:val="28"/>
          <w:szCs w:val="28"/>
        </w:rPr>
        <w:t>Краснокамского, Чайковского, Октябрьского городских округов, Гайнского и Большесосновского муниципальных районов,</w:t>
      </w:r>
      <w:r>
        <w:rPr>
          <w:bCs/>
          <w:color w:val="141414"/>
          <w:sz w:val="28"/>
          <w:szCs w:val="28"/>
        </w:rPr>
        <w:t xml:space="preserve"> был организован экскурсионный тур в города – герои Брест и Минск Республики Беларусь. </w:t>
      </w:r>
      <w:r>
        <w:rPr>
          <w:sz w:val="28"/>
          <w:szCs w:val="28"/>
        </w:rPr>
        <w:t>В день приезда состоялась обзорная экскурсия по Минску, которая включала в себя знакомство с современным обликом города, пешеходная экскурсия по Троицкому Предместью, Военно-исторический музей под открытым небом «Линия Сталина». Во второй день, состоялась экскурсия в Мемориальный комплекс Хатынь, где 22 марта 1943 года, произошла трагедия, ставшая символом страданий гражданского населения в годы Великой Отечественной войны. Далее посетили Курган Славы - памятник освободителям Минска и Музей Великой Отечественной войны. В последующие дни состоялись экскурсии в Несвижский и Мирский замки, обзорная экскурсия по Бресту, пешая экскурсия в Брестскую крепость с посещением Музея обороны и автобусная экскурсия в Беловежскую пущу.</w:t>
      </w:r>
    </w:p>
    <w:p>
      <w:pPr>
        <w:pStyle w:val="Normal"/>
        <w:tabs>
          <w:tab w:val="clear" w:pos="708"/>
          <w:tab w:val="left" w:pos="851" w:leader="none"/>
          <w:tab w:val="left" w:pos="1134" w:leader="none"/>
          <w:tab w:val="left" w:pos="1276" w:leader="none"/>
          <w:tab w:val="left" w:pos="1700" w:leader="none"/>
        </w:tabs>
        <w:spacing w:lineRule="exact" w:line="360"/>
        <w:ind w:firstLine="709"/>
        <w:jc w:val="both"/>
        <w:rPr/>
      </w:pPr>
      <w:r>
        <w:rPr>
          <w:sz w:val="28"/>
          <w:szCs w:val="28"/>
        </w:rPr>
        <w:t xml:space="preserve">- с 1 по 6 сентября 2019 года для призеров регионального этапа окружной юнармейской военно-спортивной игры «Зарница Поволжья» из Еловского и Красновишерского муниципальных районов (22 человека, в том числе 2 сопровождающих) состоялась поездка в город-герой Смоленск. В первый день состоялась обзорная экскурсия «Огненными дорогами войны», музей «Смоленщина в годы Великой Отечественной войны 1941-1945 гг». </w:t>
        <w:br/>
        <w:t>На следующий день был организована экскурсия в Загорье и посещение Ельнинского историко-краеведческого музея города воинской славы Ельня, посетили парки победителей, парк партизанской славы, аллею воинской славы и мемориал «Слава Героям». В последующие дни посетили Свято-Успенский кафедральный собор, приняли участие в экскурсии «Памятники Великой Отечественной войны в Смоленске» и Интерактивной квест-экскурсии по Великой Отечественной войне.</w:t>
      </w:r>
    </w:p>
    <w:p>
      <w:pPr>
        <w:pStyle w:val="Normal"/>
        <w:tabs>
          <w:tab w:val="clear" w:pos="708"/>
          <w:tab w:val="left" w:pos="851" w:leader="none"/>
          <w:tab w:val="left" w:pos="1134" w:leader="none"/>
          <w:tab w:val="left" w:pos="1276" w:leader="none"/>
          <w:tab w:val="left" w:pos="1700" w:leader="none"/>
        </w:tabs>
        <w:spacing w:lineRule="exact" w:line="360"/>
        <w:ind w:firstLine="709"/>
        <w:jc w:val="both"/>
        <w:rPr/>
      </w:pPr>
      <w:r>
        <w:rPr>
          <w:sz w:val="28"/>
          <w:szCs w:val="28"/>
        </w:rPr>
        <w:t>- с 30 октября по 3 ноября 2019 года для активистов поискового движения Чердынского, Пермского муниципальных районов, г. Березники и г. Соликамск (11 человек, в том числе 1 сопровождающий) была организована поездка в город-герой Севастополь. В первый день состоялась экскурсия по центру города-героя Севастополя — «города русских моряков», с посещением Графской пристани, площади Нахимова, Приморского бульвара, знаменитого памятника Затопленным кораблям, мемориала Героической обороны Севастополя 1941-1942 гг. посещение поста № 1 и знакомство с Почетным караулом. Севастопольские школьники стоят в Почетном карауле у Вечного Огня Мемориала защитникам города уже более сорока лет. Второй день начался с Экскурсии на Сапун-гору с посещением диорамы «Штурм Сапунгоры 7 мая 1944 года», осмотрели выставку советской и немецкой боевой техники, посетили памятник Славы воинам-освободителям и Вечного огня. Посетили музей гражданской обороны «Подземный Севастополь - объект С-2». Также в этот день была проведена военно-историческая игра-квест «Патриот». Третий экскурсионный день начался с посещения 35-ой бронебашенной береговой батареи, Балаклавского подземного музейного комплекса бывшего сверхсекретного подземного завода по ремонту подводных лодок, памятника холодной войны. В последний день поездки участники поездки посетили Мемориал Матросу и Солдату, осмотрели башенные орудия и экспозицию «Героическая оборона Севастополя 1941-42 г.г.», созданной в казематах Береговой батареи N2 11, где находился главный военный штаб города. Также в этот день поисковики посетили дом-музей «Севастопольское подполье 1942-1944 гг.», в котором во время обороны Севастополя действовали штаб и типография коммунистической подпольной организации в тылу немцев.</w:t>
      </w:r>
    </w:p>
    <w:p>
      <w:pPr>
        <w:pStyle w:val="Normal"/>
        <w:tabs>
          <w:tab w:val="clear" w:pos="708"/>
          <w:tab w:val="left" w:pos="851" w:leader="none"/>
          <w:tab w:val="left" w:pos="1134" w:leader="none"/>
          <w:tab w:val="left" w:pos="1276" w:leader="none"/>
          <w:tab w:val="left" w:pos="1700" w:leader="none"/>
        </w:tabs>
        <w:spacing w:lineRule="exact" w:line="360"/>
        <w:ind w:firstLine="709"/>
        <w:jc w:val="both"/>
        <w:rPr/>
      </w:pPr>
      <w:r>
        <w:rPr>
          <w:sz w:val="28"/>
          <w:szCs w:val="28"/>
        </w:rPr>
        <w:t>- с 25 октября по 1 ноября для победителей регионального этапа юнармейской военно-спортивной игры «Зарница Поволжья» и призёров спартакиады России из Пермского муниципального района и Чернушинского городского округа (16 человек, в том числе 1 сопровождающий) была организована поездка в город-герой Санкт-Петербург. В первый день состоялась экскурсия «Портрет Великого города», где участники познакомились с историей создания Санкт-Петербурга. Во второй день приняли участие в экскурсии «Подвигу твоему, Ленинград» с посещением экспозиции «Ленинград в годы Великой Отечественной войны» в особняке Румянцева и посещением Пискаревского мемориального кладбища – памятника жертвам Великой Отечественной войны, а также Военно-исторического музея артиллерии, инженерных войск и войск связи – одного из самых крупных военно-исторических музеев мира. На третий день для участников проведена экскурсия «Невский пятачок» с посещением музея-диорамы «Прорыв блокады Ленинграда» и музея-панорамы «Прорыв» и посещение Эрмитажа. На четвертый день состоялась Экскурсия «Дорога Жизни», на которой участников познакомили с одной из наиболее примечательных страниц героической обороны Ленинграда в годы Великой Отечественной войны, с памятниками «Зеленого пояса славы» которые посвящены тем, кто в суровые годы блокады героически трудился на «Дороге Жизни». После обеда - экскурсия «Никто не забыт и ничто не забыто» с осмотром Монумента героическим защитникам Ленинграда. На пятый день для участников состоялась экскурсия в пос. Царское Село «Оживший город муз…» с посещением Екатерининского дворца и Исаакиевского собора г. Санкт-Петербург.</w:t>
      </w:r>
    </w:p>
    <w:p>
      <w:pPr>
        <w:pStyle w:val="Normal"/>
        <w:tabs>
          <w:tab w:val="clear" w:pos="708"/>
          <w:tab w:val="left" w:pos="851" w:leader="none"/>
        </w:tabs>
        <w:spacing w:lineRule="exact" w:line="360"/>
        <w:ind w:firstLine="709"/>
        <w:jc w:val="both"/>
        <w:rPr/>
      </w:pPr>
      <w:r>
        <w:rPr>
          <w:sz w:val="28"/>
          <w:szCs w:val="28"/>
        </w:rPr>
        <w:t>- с 27 по 31 октября 2019 г. для призеров регионального этапа юнармейской военно-спортивной игры «Зарница Поволжья», призеров Спартакиады допризывной молодежи, призеров мониторинга патриотического воспитания молодёжи из Пермского, Кунгурского, Кочевского муниципальных районов и г. Горнозаводска (22 человека, в том числе 2 сопровождающих) была организована поездка в город-герой Тула. В первый день состоялись экскурсии по Мемориалу на Красном холме Куликова поля, в военно-исторический и природный музей-заповедник «Куликово поле» (в Моховом) и в «Музей истории русского купечества» (с чаепитием) в пос. Епифань. Во второй день состоялась экскурсия по музею-усадьбе Л.Н. Толстого «Ясная Поляна» (с посещением могилы Льва Толстого), экскурсия по музейно-вокзальному комплексу «Козлова Засека» с посещением экспозиции «Железная дорога в жизни Л.Н. Толстого». Также участники посетили музей «Тульские самовары» и участвовали в экскурсии по территории Тульского Кремля. В третий день приняли участие в экскурсии по музею Печатного пряника, музею оружия где ознакомились с уникальными коллекциями и бесценными фондами музея оружия и осмотрели здание, построенное в виде огромного шлема на берегу Упы напротив оружейного завода. В последний день участники посетили военно-мемориального комплекса «Бронепоезда №13 «Тульский рабочий».</w:t>
      </w:r>
    </w:p>
    <w:p>
      <w:pPr>
        <w:pStyle w:val="Normal"/>
        <w:spacing w:lineRule="exact" w:line="360" w:before="0" w:after="0"/>
        <w:ind w:firstLine="709"/>
        <w:contextualSpacing/>
        <w:jc w:val="both"/>
        <w:rPr/>
      </w:pPr>
      <w:r>
        <w:rPr>
          <w:rFonts w:eastAsia="Calibri"/>
          <w:sz w:val="28"/>
          <w:szCs w:val="28"/>
          <w:lang w:eastAsia="en-US"/>
        </w:rPr>
        <w:t xml:space="preserve">По мероприятию «Проведение краевых, окружных, всероссийских и международных мероприятий» уточненным планом ассигнований на отчетный период утверждено 6 420,00 тыс. рублей. Кассовый расход за отчетный период составил 6 420,00 тыс. рублей или 100% от плана. </w:t>
      </w:r>
    </w:p>
    <w:p>
      <w:pPr>
        <w:pStyle w:val="Normal"/>
        <w:spacing w:lineRule="exact" w:line="360"/>
        <w:ind w:firstLine="709"/>
        <w:jc w:val="both"/>
        <w:rPr>
          <w:sz w:val="28"/>
          <w:szCs w:val="28"/>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xml:space="preserve">- проведен XVII Международный слет юных патриотов «Равнение на победу!» - 2019 г., посвященного 75-летию снятия блокады Ленинграда, </w:t>
        <w:br/>
        <w:t>в мероприятии приняли участие 1000 чел.;</w:t>
      </w:r>
    </w:p>
    <w:p>
      <w:pPr>
        <w:pStyle w:val="Normal"/>
        <w:spacing w:lineRule="exact" w:line="360"/>
        <w:ind w:firstLine="709"/>
        <w:jc w:val="both"/>
        <w:rPr/>
      </w:pPr>
      <w:r>
        <w:rPr>
          <w:sz w:val="28"/>
          <w:szCs w:val="28"/>
        </w:rPr>
        <w:t>- в рамках реализации проекта «Стихи Героям», в период с 15 января по 7 февраля 2019 года был проведен краевой конкурс чтецов «Стихи, опаленные войной». Для участия в конкурсе было подано 188 заявок от числа учащихся общеобразовательных учреждений Пермского края, в возрасте от 10 до 16 лет, из 34 муниципальных районов (городских округов) Пермского края, по трем номинациям: «Лучшее прочтение произведения о Великой Отечественной войне»; «Лучшее прочтение произведения, посвященного 30-летней годовщине со дня вывода ограниченного контингента советских войск из Афганистана»; «Лучшее прочтение произведения, посвященного Дню Защитников Отечества». 10 февраля в студии телеканала ВЕТТА состоялись записи 17 видеороликов победителей Конкурса в номинациях «Лучшее прочтение произведения, посвященного 30-летней годовщине со дня вывода ограниченного контингента советских войск из Афганистана и «Лучшее прочтение произведения, посвященного Дню Защитников Отечества». Трансляция видеороликов в данных номинациях была организована на телеканалах ВЕТТА и ВЕТТА 24 в период с 15 по 24 февраля 2019 года. Количество повторов составило 168 раз. 13-14 апреля 2019 года в студии телеканала ВЕТТА состоялись записи 29 видеороликов победителей Конкурса в номинации «Лучшее прочтение стихотворения о Великой Отечественной войне». Трансляция видео роликов в данной номинации была организована на телеканалах ВЕТТА и ВЕТТА 24 в период с 1 по 19 мая 2019 года. Количество повторов составило 338 раз. Всего в рамках реализации проекта «Стихи Героям» было снято 46 видеороликов. Победителями Конкурса стали 48 человек. За период с 15 февраля по 19 мая 2019 года зрительский охват аудитории изготовленных видеороликов составил: Медиаскоп (г. Пермь), аудитория 4+, охват: 209 300 чел. Медиахилс (г. Пермь, Пермский край), аудитория 4+, охват: 394 764 чел., в т.ч.: г. Пермь: 159 798 чел., г. Березники: 52 981 чел., г. Соликамск: 59 218 чел., другие города Пермского края: 122 767 чел.;</w:t>
      </w:r>
    </w:p>
    <w:p>
      <w:pPr>
        <w:pStyle w:val="Normal"/>
        <w:spacing w:lineRule="exact" w:line="360"/>
        <w:ind w:firstLine="709"/>
        <w:jc w:val="both"/>
        <w:rPr/>
      </w:pPr>
      <w:r>
        <w:rPr>
          <w:sz w:val="28"/>
          <w:szCs w:val="28"/>
        </w:rPr>
        <w:t>- состоялась ІІ краевая викторина «Дорогой чести и отваги Уральский танковый прошел», посвящённая Уральскому добровольческому танковому корпусу (2 этапа). Первый этап (заочный) проходил с 15 февраля по 10 марта 2019 г. В этом этапе приняли участие 234 участника из 25 муниципальных образований Пермского края. 27 марта в ГКБУК «Пермская государственная краевая универсальная библиотека им. Горького» состоялся очный этап викторины. В очном этапе викторины приняли участие 30 победителей заочного этапа. В ходе мероприятия участники попробовали свои силы в решении открытых заданий по истории Уральского добровольческого танкового корпуса, также им представилась возможность посетить экскурсию в ГКБУ «Пермский государственный архив социально-политической истории», все участники очного этапа приглашены в военно-патриотический тур в г. Екатеринбург;</w:t>
      </w:r>
    </w:p>
    <w:p>
      <w:pPr>
        <w:pStyle w:val="Normal"/>
        <w:spacing w:lineRule="exact" w:line="360"/>
        <w:ind w:firstLine="709"/>
        <w:jc w:val="both"/>
        <w:rPr/>
      </w:pPr>
      <w:r>
        <w:rPr>
          <w:sz w:val="28"/>
          <w:szCs w:val="28"/>
        </w:rPr>
        <w:t xml:space="preserve">- 10 марта 2019 года у мемориала Уральскому добровольческому танковому корпусу и площадке ФГУ «Дом офицеров Пермского гарнизона» Минобороны России, состоялось мероприятие «День народного подвига </w:t>
        <w:br/>
        <w:t xml:space="preserve">по формированию Уральского добровольческого танкового корпуса». Участниками Мероприятия стали 266 человек (в т.ч. 246 чел. - учащихся и 20 чел. - сопровождающие педагоги) из 10 муниципальных образований Пермского края. Программой мероприятия было предусмотрено несение Вахты Памяти на Посту № 1, церемония возложения цветов к мемориалу Уральскому добровольческому танковому корпусу, расположенного по адресу: ул. Сибирская, 48. Проведены выставки: экспозиция «Музей каски», МБУК «Лысьвенский музей»; площадка «Молотовцы-фронту!», Исторический парк «Россия - моя история» ГКБУК «Пермский краеведческий музей»; передвижная выставка «Молотовская Танковая Бригада и другие пермские воинские части </w:t>
        <w:br/>
        <w:t>в составе УДТК», ГКБУ «Пермский государственный архив социально-политической истории»; выставка масштабных моделей боевой техники; экспозиция «Стрелковое оружие», «Поисковые артефакты времен Великой Отечественной войны». Выставка военного обмундирования времен гражданской и Великой Отечественной войны; выставка «История УДТК» ФГУ «Дом офицеров Пермского гарнизона» Минобороны России и МАОУ «СОШ № 25» г. Перми. Проведены интерактивные площадки для школьников Пермского края: интерактивный лазерный тир, сборка-разборка АК; мастер-классы по 3D моделированию танка; площадка «Танковый биатлон»; зона «Virtual reality»; викторина на знание истории Великой Отечественной войны 1941-1945 гг. и УДТК. Участники всех площадок мероприятия были награждены памятными сувенирами «кубик-трансформер», с указанием основных исторических дат (подвиги, заслуги, боевой путь и т. д.) УДТК;</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color w:val="000000"/>
          <w:sz w:val="28"/>
          <w:szCs w:val="28"/>
        </w:rPr>
      </w:pPr>
      <w:r>
        <w:rPr>
          <w:color w:val="000000"/>
          <w:sz w:val="28"/>
          <w:szCs w:val="28"/>
        </w:rPr>
        <w:t>- с 16 апреля по 17 мая 2019 года</w:t>
      </w:r>
      <w:r>
        <w:rPr>
          <w:bCs/>
          <w:color w:val="141414"/>
          <w:sz w:val="28"/>
          <w:szCs w:val="28"/>
        </w:rPr>
        <w:t xml:space="preserve"> прошел Творческий конкурс «Герои Великой Победы», посвященный празднованию 74-й годовщины со дня Победы в Великой Отечественной войне. </w:t>
      </w:r>
      <w:r>
        <w:rPr>
          <w:color w:val="000000"/>
          <w:sz w:val="28"/>
          <w:szCs w:val="28"/>
        </w:rPr>
        <w:t xml:space="preserve">Для участия в Конкурсе на сайт </w:t>
      </w:r>
      <w:hyperlink r:id="rId2">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perm</w:t>
        </w:r>
        <w:r>
          <w:rPr>
            <w:rStyle w:val="InternetLink"/>
            <w:color w:val="000000"/>
            <w:sz w:val="28"/>
            <w:szCs w:val="28"/>
            <w:u w:val="single"/>
          </w:rPr>
          <w:t>.</w:t>
        </w:r>
        <w:r>
          <w:rPr>
            <w:rStyle w:val="InternetLink"/>
            <w:color w:val="000000"/>
            <w:sz w:val="28"/>
            <w:szCs w:val="28"/>
            <w:u w:val="single"/>
            <w:lang w:val="en-US"/>
          </w:rPr>
          <w:t>kp</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было подано 157 заявок. По итогам заседания организационного комитета Конкурса, которое состоялось 13 мая 2019 года, определены победители в номинациях «Окно в Победу» и «Поделка». </w:t>
        <w:br/>
        <w:t xml:space="preserve">В номинации «Дизайн и его исполнение на кузове современного автомобиля» победители не выявлены, так как заявка не соответствовала требованиям Положения о проведении Конкурса. 17 мая 2019 г. в редакции «КП-Пермь» победители в номинации «Окно в Победу», занявшие 1 места были награждены </w:t>
      </w:r>
      <w:r>
        <w:rPr>
          <w:color w:val="000000"/>
          <w:sz w:val="28"/>
          <w:szCs w:val="28"/>
          <w:lang w:val="en-US"/>
        </w:rPr>
        <w:t>Apple</w:t>
      </w:r>
      <w:r>
        <w:rPr>
          <w:color w:val="000000"/>
          <w:sz w:val="28"/>
          <w:szCs w:val="28"/>
        </w:rPr>
        <w:t xml:space="preserve"> </w:t>
      </w:r>
      <w:r>
        <w:rPr>
          <w:color w:val="000000"/>
          <w:sz w:val="28"/>
          <w:szCs w:val="28"/>
          <w:lang w:val="en-US"/>
        </w:rPr>
        <w:t>iPad</w:t>
      </w:r>
      <w:r>
        <w:rPr>
          <w:color w:val="000000"/>
          <w:sz w:val="28"/>
          <w:szCs w:val="28"/>
        </w:rPr>
        <w:t xml:space="preserve"> (32 </w:t>
      </w:r>
      <w:r>
        <w:rPr>
          <w:color w:val="000000"/>
          <w:sz w:val="28"/>
          <w:szCs w:val="28"/>
          <w:lang w:val="en-US"/>
        </w:rPr>
        <w:t>GB</w:t>
      </w:r>
      <w:r>
        <w:rPr>
          <w:color w:val="000000"/>
          <w:sz w:val="28"/>
          <w:szCs w:val="28"/>
        </w:rPr>
        <w:t xml:space="preserve">). Призеры, занявшие 2 место, награждены памятным сувениром </w:t>
      </w:r>
      <w:r>
        <w:rPr>
          <w:rFonts w:eastAsia="Calibri"/>
          <w:color w:val="000000"/>
          <w:sz w:val="28"/>
          <w:szCs w:val="28"/>
        </w:rPr>
        <w:t>«кубик-трансформер», с указанием основных исторических дат (подвиги, заслуги, боевой путь и тд.) УДТК, 3 место – журналы редакции «КП-Пермь» и детские книжки;</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sz w:val="28"/>
          <w:szCs w:val="28"/>
        </w:rPr>
        <w:t xml:space="preserve">- 26 апреля 2019 года состоялась Профориентационная экскурсия (посещение шефской организации) ФГКВОУ «Пермский военный институт войск национальной гвардии Российской Федерации» кадетами ГБОУ «Пермский кадетский корпус ПФО имени Героя России Ф.Кузьмина Количество участников: 182 чел., в том числе 11 сопровождающих. </w:t>
      </w:r>
      <w:r>
        <w:rPr>
          <w:sz w:val="28"/>
          <w:szCs w:val="28"/>
        </w:rPr>
        <w:t xml:space="preserve">В рамках проведения экскурсии в </w:t>
      </w:r>
      <w:r>
        <w:rPr>
          <w:bCs/>
          <w:sz w:val="28"/>
          <w:szCs w:val="28"/>
        </w:rPr>
        <w:t>ФГКВОУ «Пермский военный институт войск национальной гвардии Российской Федерации» обеспечено транспортное сопровождение кадет ГБОУ «Пермский кадетский корпус ПФО имени Героя России Ф.Кузьмина</w:t>
      </w:r>
      <w:r>
        <w:rPr>
          <w:sz w:val="28"/>
          <w:szCs w:val="28"/>
        </w:rPr>
        <w:t xml:space="preserve">. Организована встреча кадет Кадетского корпуса с выпускниками Кадетского корпуса – курсантами Пермского военного института в целях проведения профориентационной работы (знакомство </w:t>
        <w:br/>
        <w:t>с особенностями обучения и жизнедеятельности в ВУЗе, обсуждение способов преодоления возникающих проблем в 1-й год обучения). Также проведены мастер-классы для кадет по военным и специальным дисциплинам силами офицеров-преподавателей и курсантов Военного института;</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sz w:val="28"/>
          <w:szCs w:val="28"/>
        </w:rPr>
      </w:pPr>
      <w:r>
        <w:rPr>
          <w:bCs/>
          <w:color w:val="141414"/>
          <w:sz w:val="28"/>
          <w:szCs w:val="28"/>
        </w:rPr>
        <w:t xml:space="preserve">- </w:t>
      </w:r>
      <w:r>
        <w:rPr>
          <w:bCs/>
          <w:sz w:val="28"/>
          <w:szCs w:val="28"/>
        </w:rPr>
        <w:t>21 июня 2019 года</w:t>
      </w:r>
      <w:r>
        <w:rPr>
          <w:bCs/>
          <w:color w:val="141414"/>
          <w:sz w:val="28"/>
          <w:szCs w:val="28"/>
        </w:rPr>
        <w:t xml:space="preserve"> - II конкурс на лучшую организацию работы </w:t>
        <w:br/>
        <w:t xml:space="preserve">по патриотическому воспитанию детей и молодежи среди образовательных организаций Краснокамского и Пермского районов (в рамках проекта «Развитие межшкольного туризма»). </w:t>
      </w:r>
      <w:r>
        <w:rPr>
          <w:bCs/>
          <w:sz w:val="28"/>
          <w:szCs w:val="28"/>
        </w:rPr>
        <w:t xml:space="preserve">Место проведения мероприятия: г. Кунгур, Пермский край. Количество участников: 49 чел., в том числе 5 сопровождающих. Поездка в г. Кунгур «Вызываю огонь на себя» организована для победителей </w:t>
      </w:r>
      <w:r>
        <w:rPr>
          <w:bCs/>
          <w:sz w:val="28"/>
          <w:szCs w:val="28"/>
          <w:lang w:eastAsia="ar-SA"/>
        </w:rPr>
        <w:t xml:space="preserve">II конкурса на лучшую организацию работы по патриотическому воспитанию детей и молодежи в образовательных учреждениях Краснокамского городского округа и Пермского района: МБОУ «СОШ № 8» города Краснокамска и МАОУ «Култаевская средняя школа». </w:t>
      </w:r>
      <w:r>
        <w:rPr>
          <w:rFonts w:eastAsia="Calibri"/>
          <w:bCs/>
          <w:sz w:val="28"/>
          <w:szCs w:val="28"/>
        </w:rPr>
        <w:t>«Вызываю огонь на себя» - экскурсия по следам 231 стрелковой дивизии, сформированной в г. Кунгур.</w:t>
      </w:r>
      <w:r>
        <w:rPr>
          <w:bCs/>
          <w:color w:val="222222"/>
          <w:sz w:val="28"/>
          <w:szCs w:val="28"/>
          <w:shd w:fill="FBF9F9" w:val="clear"/>
        </w:rPr>
        <w:t xml:space="preserve"> </w:t>
      </w:r>
      <w:r>
        <w:rPr>
          <w:rFonts w:eastAsia="Calibri"/>
          <w:bCs/>
          <w:sz w:val="28"/>
          <w:szCs w:val="28"/>
        </w:rPr>
        <w:t>Для ребят была проведена обзорная тематическая экскурсия по памятникам г. Кунгура, посвященным Великой Отечественной войне. Участники экскурсии возложили цветы в память о погибших. На протяжении всей поездки экскурсовод рассказывала о вкладе Прикамья в дело Победы;</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sz w:val="28"/>
          <w:szCs w:val="28"/>
        </w:rPr>
        <w:t xml:space="preserve">- </w:t>
      </w:r>
      <w:r>
        <w:rPr>
          <w:bCs/>
          <w:sz w:val="28"/>
          <w:szCs w:val="28"/>
        </w:rPr>
        <w:t>21 апреля 2019 года</w:t>
      </w:r>
      <w:r>
        <w:rPr>
          <w:sz w:val="28"/>
          <w:szCs w:val="28"/>
        </w:rPr>
        <w:t xml:space="preserve"> прошла краевая историческая игра «Большая Георгиевская игра». </w:t>
      </w:r>
      <w:r>
        <w:rPr>
          <w:color w:val="000000"/>
          <w:sz w:val="28"/>
          <w:szCs w:val="28"/>
        </w:rPr>
        <w:t xml:space="preserve">Игра проводилась совместно с Региональной детско-молодежной общественной организацией «Пермский скаутский центр», МАУ ДО «Центр дополнительного образования для детей «Луч» г. Перми </w:t>
        <w:br/>
        <w:t xml:space="preserve">при поддержке Министерства образования и науки Пермского края. Цель игры - актуализация и популяризация в молодёжной среде знаний по истории </w:t>
        <w:br/>
        <w:t xml:space="preserve">и культуре России, Пермского края. Тема Игры: «Пермь: от поколения </w:t>
        <w:br/>
        <w:t>к поколению». Игра проходила на территории г. Перми, участникам предлагалось пройти 20 контрольных пунктов на знание истории г. Перми. Все команды, принявшие участие были разделены по 6 номинациям. Всего в Игре приняло участие 1200 человек (202 команды, 1000 участников, 200 волонтёров) из территорий г. Перми и Пермского края. Каждому участнику Игры при регистрации была вручена атрибутика Игры: значок с символикой Игры, георгиевская лента. Каждый участник Игры и волонтеры получили сухой паёк. Всем участникам Игры были вручены сертификаты. Победителям были вручены памятные подарки (рюкзаки) с символикой мероприятия и дипломы;</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sz w:val="28"/>
          <w:szCs w:val="28"/>
        </w:rPr>
        <w:t xml:space="preserve">- с </w:t>
      </w:r>
      <w:r>
        <w:rPr>
          <w:bCs/>
          <w:sz w:val="28"/>
          <w:szCs w:val="28"/>
        </w:rPr>
        <w:t>2 по 18 апреля 2019 года</w:t>
      </w:r>
      <w:r>
        <w:rPr>
          <w:sz w:val="28"/>
          <w:szCs w:val="28"/>
        </w:rPr>
        <w:t xml:space="preserve"> был проведен интеллектуальный турнир «Мы помним!», посвященный Победе в Великой Отечественной войне». </w:t>
      </w:r>
      <w:r>
        <w:rPr>
          <w:color w:val="000000"/>
          <w:sz w:val="28"/>
          <w:szCs w:val="28"/>
        </w:rPr>
        <w:t xml:space="preserve">Турнир проводился с целью формирования гражданской позиции молодежи, предоставления возможности учащимся проявить свою компетентность, самостоятельность, расширить знания исторических терминов, фактов </w:t>
        <w:br/>
        <w:t>и событий периода Великой Отечественной войны. Турнир проходил в два этапа: Первый этап проходил со 2 по 4 апреля 2019 года в режиме online (https://onlinetestpad.com/ru/Tests). Было подготовлено 200 вопросов о событиях Великой Отечественной войны. Участникам предлагалось ответить на 40 вопросов, которые выпадали в случайном порядке. В первом этапе Турнира приняли участие учащиеся образовательных учреждений всех типов и видов, участники военно-исторических клубов, объединений патриотической направленности Пермского края в количестве 1 602 человек. Победителями стали участники, вошедшие в первую 30-ку (по 15 человек из каждой возрастной группы) и набравшие наибольшее количество баллов за кратчайшее время, они стали участниками второго (очного) этапа Турнира. Второй (очный) этап прошёл 18 апреля 2019 г. на базе ГКБУК «Пермская государственная краевая универсальная библиотека им. А. М. Горького». Сотрудниками Центра было подготовлено 48 различных заданий открытого типа по тематике Турнира. Все участники получили сертификаты и памятные подарки, педагоги благодарственные письма. Для всех участников второго этапа была организована обзорная экскурсия по г. Перми по местам памяти и славы участников Великой Отечественной войны. Ребята узнали о роли и вкладе Пермского края (Молотовской области) в Великую Победу.</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sz w:val="28"/>
          <w:szCs w:val="28"/>
        </w:rPr>
        <w:t>- в период 26 марта – 1 сентября 2019 года реализован Конкурс на лучший военно-патриотический клуб, в котором приняли участие 6 клубов. Конкурс проводился в рамках реализации общественного проекта Приволжского федерального округа «Слет поисковых отрядов Приволжского федерального округа «Никто не забыт». В конкурсе приняли участие 6 военно-патриотических клубов, а именно: ВК Вертикаль г. Чердынь, ВПК Витязь г. Добрянка, ВПК Кадет г. Нытва, ВПК Патриот г. Красновишерск, ВПК Честь и доблесть г. Пермь, Клуб Центр славянской культуры г. Березники. Для определения лучшего клуба была создана конкурсная комиссия в состав которой вошли представители Законодательного Собрания Пермского края, ГБУ «Пермский краевой центр военно-патриотического воспитания и подготовки граждан (молодежи) к военной службе», Аппарата Главного федерального инспектора по Пермскому краю, Администрации губернатора Пермского края, РО ВВПОД «ЮНАРМИЯ» Пермского края, ООГО «Добровольное общество содействия армии, авиации и флоту России» Пермского края и военного комиссара Пермского края.</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sz w:val="28"/>
          <w:szCs w:val="28"/>
        </w:rPr>
        <w:t>По итогам работы конкурсной комиссии был определен один лучший военно-патриотический клуб: Патриотический клуб «Вертикаль» г. Чердынь. Заявка данного клуба была отправлена в оргкомитет общественного проекта Приволжского федерального округа «Слет поисковых отрядов Приволжского федерального округа «Никто не забыт» для участия в конкурсе «Лучший военно-патриотический клуб»;</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sz w:val="28"/>
          <w:szCs w:val="28"/>
        </w:rPr>
        <w:t>- 21 – 26 сентября 2019 года в г. Перми состоялся XII Всероссийский Фестиваль-форум кадетских корпусов Российской Федерации «Виват, кадет!», посвященный 75-летию со дня полного освобождения Ленинграда от фашистской блокады. Кол-во участников: 260 человек. В Фестивале-форуме приняли участие 20 команд из 12 субъектов Российской Федерации, в том числе: Санкт-Петербурга, г. Калуга, г. Ижевск, г. Уварово, Алтайского края, Владимирской области, г. Самары, Донецка, Перми и Пермского края. Программой Фестиваля-форума предусмотрено проведение спортивных, творческих, культурных мероприятий с посещением Музея Мотовилихинских заводов, Исторический парк «Россия - моя история»</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4 октября – 4 ноября 2019 г. проведен Краевой патриотический фестиваль-конкурс «Расскажу про Россию». Приняло участие 1 744 человека. В мероприятии принимали участие хореографические, вокальные, театральные, инструментальные и фольклорные профессиональные и любительские коллективы, авторы и отдельные исполнители в возрасте от 7 до 27 лет из 26 муниципальных образований Пермского края, по следующим номинациям: «Вокал» приняли участие 57 коллективов; «Инструментальное творчество» приняли участие 17 коллективов; «Художественное слово, театрализация» приняли участие 30 коллективов; «Хореография» приняли участие 35 танцевальных коллектива. В рамках мероприятия участники представили творческие номера, которые раскрывали суть патриотических чувств к России, и знакомили с многонациональной и разнообразной культурой Пермского края.</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3 сентября – 1 декабря 2019 года проведен Конкурс творческих работ среди молодежи «Этих дней не смолкнет слава!», количество участников - 399 человек в возрасте от 14 до 30 лет из 30 муниципальных образований Пермского края. Оценка работ осуществлялась по следующим номинациям:</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И помнит мир спасенный» - авторские литературные произведения (рассказ, сочинение, эссе);</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color w:val="000000"/>
          <w:sz w:val="28"/>
          <w:szCs w:val="28"/>
        </w:rPr>
      </w:pPr>
      <w:r>
        <w:rPr>
          <w:color w:val="000000"/>
          <w:sz w:val="28"/>
          <w:szCs w:val="28"/>
        </w:rPr>
        <w:t>«Буду мир я защищать» - рисунок с текстовым сопровождением в форме очерка;</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color w:val="000000"/>
          <w:sz w:val="28"/>
          <w:szCs w:val="28"/>
        </w:rPr>
      </w:pPr>
      <w:r>
        <w:rPr>
          <w:color w:val="000000"/>
          <w:sz w:val="28"/>
          <w:szCs w:val="28"/>
        </w:rPr>
        <w:t>«Бессмертный подвиг советского народа» - исследовательская работа о судьбе земляков участников Великой Отечественной войны, локальных конфликтов, о детях войны;</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color w:val="000000"/>
          <w:sz w:val="28"/>
          <w:szCs w:val="28"/>
        </w:rPr>
      </w:pPr>
      <w:r>
        <w:rPr>
          <w:color w:val="000000"/>
          <w:sz w:val="28"/>
          <w:szCs w:val="28"/>
        </w:rPr>
        <w:t>«Спасибо Вам» - стихи, посвящённые Победе в Великой Отечественной войне.</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1 декабря 2019 года на площадке МАУ ДО «Детско-юношеский центр «Рифей», г. Пермь состоялось подведение итогов мероприятия, программой которого было предусмотрено выступление творческих коллективов, экскурсии по выставке работ победителей и призеров мероприятия, мастер-классы, встреча участников с членами жюри и награждение победителей и призеров.</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1 октября – 1 декабря 2019 года состоялся Пермский краевой детский фестиваль «АВТОМАТ И ГИТАРА – ЮНИОР». Количество участников: 570 человек. Для участия в мероприятии было подано 130 заявок от индивидуальных исполнителей и авторов, творческих коллективов, несущих в своем творчестве патриотическую направленность в возрасте от 11 до 18 лет, проживающих на территории Пермского края, по следующим номинациям: песня (солисты), песня (коллективы), поэзия, танец (коллективы), оригинальный жанр (спортивные, военные номера, цирковое искусство).</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1 декабря 2019 года на площадке ГКБУК Пермский дом народного творчества «Губерния» состоялся Гала-концерт, программой которого была предусмотрена работа тематических площадок выставок «Музея боевой славы «Губахинского союза ветеранов боевых действий и военной службы», «Герои-пограничники Прикамья» Пермской краевой общественной организации «Союз пограничников Прикамья», «Герои Афгана» Пермского краевого отделения «Боевое братство» и награждение победителей и призеров.</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23 сентября – 12 декабря 2019 года проведен XXVIII Краевой конкурс начинающих авторов памяти пермского журналиста Валерия Дементьева. Количество участников: 204 человек. Мероприятия проводится в честь погибшего в Нагорном Карабахе при исполнении профессионального долга пермском журналисте. Участники конкурса в возрасте от 7 до 28 лет присылали авторские творческие прозаические и поэтические произведения по 5 номинациям: «Поэзия» (101 работа), «Проза» (25 работ), «Сказка», «Нам память дана для жизни» (104 работы), «Публицистика» (29 работ), «Юнкоры» (18 работ). 12 декабря на площадке МАУ ДО «Дворец детского (юношеского) творчества» г. Перми состоялось подведение итогов мероприятия, программой которого было предусмотрено посещение экспозиции о Валерии Дементьеве, выступление «Звезд Конкурса» разных лет, выпускников литературного объединения «Тропа» и награждение победителей и призеров мероприятия.</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14 декабря 2019 г. проведено подведение итогов конкурсного отбора общеобразовательных организаций, в которых созданы кадетские (кадетско-казачьи) классы, на реализацию проектов по укреплению материально-технической базы. В ноябре 2019 года организована проверка документов образовательных организаций, в которых созданы кадетские классы (кадетско-казачьи) классы, на предмет соответствия общеобразовательных организаций, условиям Порядка предоставления грантов общеобразовательным организациям, в которых созданы кадетские (кадетско-казачьи) классы, на реализацию проектов по укреплению материально-технической базы, утвержденного Постановлением Правительства Пермского края от 31.10.2019 № 638-п. Итоги были озвучены на базе детского технопарка «Кванториум Фотоника» частного образовательного учреждения дополнительного профессионального образования «Центр инновационного развития человеческого потенциала и управления знаниями», участниками мероприятия стали 95 человек (в т.ч. 22 директора, заместителя, куратора кадетских классов, 66 кадет и 7 представителей управления образованием) из 22 общеобразовательных организаций Пермского края 14 муниципальных образований Пермского края.</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xml:space="preserve">- 24 декабря 2019 г. состоялся круглый стол по вопросам патриотического воспитания. Кол-во участников: 77 человек. Совещание проведено на базе ГКБУК «Пермская государственная ордена «Знак Почета» краевая универсальная библиотека им. А.М. Горького». </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Участниками мероприятия стали заместители глав муниципальных районов (городских округов) Пермского края по социальным вопросам, руководители (специалисты) подразделений органов местного самоуправления, курирующие вопросы военно-патриотического воспитания, руководители учреждений, организаций патриотической направленности, военно-патриотических клубов из 32 муниципальных образований Пермского края.</w:t>
      </w:r>
    </w:p>
    <w:p>
      <w:pPr>
        <w:pStyle w:val="Normal"/>
        <w:spacing w:lineRule="exact" w:line="360" w:before="0" w:after="0"/>
        <w:ind w:firstLine="709"/>
        <w:contextualSpacing/>
        <w:jc w:val="both"/>
        <w:rPr/>
      </w:pPr>
      <w:r>
        <w:rPr>
          <w:rFonts w:eastAsia="Calibri"/>
          <w:sz w:val="28"/>
          <w:szCs w:val="28"/>
          <w:lang w:eastAsia="en-US"/>
        </w:rPr>
        <w:t xml:space="preserve">По мероприятию «Организация и проведение военно-спортивных игр на местности» уточненным планом ассигнований на отчетный период утверждено 6 450,00 тыс. рублей. Кассовый расход за отчетный период составил 6 450,00 тыс. рублей или 100% от плана. </w:t>
      </w:r>
    </w:p>
    <w:p>
      <w:pPr>
        <w:pStyle w:val="Normal"/>
        <w:spacing w:lineRule="exact" w:line="360"/>
        <w:ind w:firstLine="709"/>
        <w:jc w:val="both"/>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проведен III этап Шестой региональной спартакиады допризывной молодежи Пермского края (с 21 по 23 февраля 2019 г). Количество участников: 260 человек. В соревнованиях приняли участие 52 команды из 14 муниципальных образований Пермского края. Спартакиада проводилась на базе МАОУ «ТЕХНО-ШКОЛА имени летчика-космонавта СССР, дважды Героя Советского Союза В.П. Савиных». В этом году спартакиада была приурочена к памятной дате российской истории – 30 -летию вывода советских войск из Афганистана. В программу спартакиады было включено зимнее троеборье (лыжная гонка, стрельба из пневматической винтовки, силовая гимнастика), а также военный блок (снаряжение магазина, неполная разборка-сборка автомата Калашникова одевание ОЗК, строевая подготовка). Также ребята посетили школьный музей и выставку вооружения;</w:t>
      </w:r>
    </w:p>
    <w:p>
      <w:pPr>
        <w:pStyle w:val="Normal"/>
        <w:spacing w:lineRule="exact" w:line="360"/>
        <w:ind w:firstLine="709"/>
        <w:jc w:val="both"/>
        <w:rPr/>
      </w:pPr>
      <w:r>
        <w:rPr>
          <w:sz w:val="28"/>
          <w:szCs w:val="28"/>
        </w:rPr>
        <w:t xml:space="preserve">- 02 марта 2019 г. в Спортивном комплексе им. В.П. Сухарева проведен 4-й открытый турнир по спортивной борьбе Грэпплинг No-Gi, посвященный памяти воинов десантников 6-й роты 104-го парашютно-десантного полка 76-й Гвардейской Псковской дивизии ВДВ. Традиционно турнир проводится </w:t>
        <w:br/>
        <w:t>в следующих весовых категориях: 62, 66, 71, 77, 84, 92, 100, +100кг. В турнире приняли участие 54 спортсмена из гг. Березники, Красновишерск, Пермь, Качканар Свердловской области. Также, в качестве участника, турнир посетил мастер спорта международного класса по грэпплингу из Казахстана Рамазан Куссаинов, который выступал в 2 весовых категориях и занял первое место;</w:t>
      </w:r>
    </w:p>
    <w:p>
      <w:pPr>
        <w:pStyle w:val="Normal"/>
        <w:spacing w:lineRule="exact" w:line="360"/>
        <w:ind w:firstLine="709"/>
        <w:jc w:val="both"/>
        <w:rPr/>
      </w:pPr>
      <w:r>
        <w:rPr>
          <w:sz w:val="28"/>
          <w:szCs w:val="28"/>
        </w:rPr>
        <w:t xml:space="preserve">- с 18 по 20 апреля 2019 г. – прошел </w:t>
      </w:r>
      <w:r>
        <w:rPr>
          <w:sz w:val="28"/>
          <w:szCs w:val="28"/>
          <w:lang w:val="en-US"/>
        </w:rPr>
        <w:t>IV</w:t>
      </w:r>
      <w:r>
        <w:rPr>
          <w:sz w:val="28"/>
          <w:szCs w:val="28"/>
        </w:rPr>
        <w:t xml:space="preserve"> этап Шестой региональной спартакиады допризывной молодежи. </w:t>
      </w:r>
      <w:bookmarkStart w:id="0" w:name="_Hlk13132530"/>
      <w:r>
        <w:rPr>
          <w:sz w:val="28"/>
          <w:szCs w:val="28"/>
        </w:rPr>
        <w:t xml:space="preserve">Место проведения мероприятия: Пермский край, г. Краснокамск, МАОУ «Средняя общеобразовательная школа № 1». Кол-во участников: 235 человек. Спартакиада была приурочена </w:t>
        <w:br/>
        <w:t xml:space="preserve">к памятной дате российской истории – 30-летию вывода советских войск </w:t>
        <w:br/>
        <w:t>из Афганистана. В соревнованиях приняли участие 47 команд из 15 муниципальных образований Пермского края</w:t>
      </w:r>
      <w:bookmarkEnd w:id="0"/>
      <w:r>
        <w:rPr>
          <w:sz w:val="28"/>
          <w:szCs w:val="28"/>
        </w:rPr>
        <w:t>. В программу спартакиады были включены следующие виды соревнований: 1. Спортивный блок (стрельба из пневматической винтовки, силовая гимнастика, бег на короткую дистанцию, бег на выносливость, плавание, прыжки в длину с места). 2. Военный блок (неполная разборка-сборка автомата Калашникова, строевая подготовка, метание гранаты). Кроме того, ребята посетили интерактивную выставку вооружения армии России и постреляли в лазерном тире;</w:t>
      </w:r>
    </w:p>
    <w:p>
      <w:pPr>
        <w:pStyle w:val="Normal"/>
        <w:spacing w:lineRule="exact" w:line="360"/>
        <w:ind w:firstLine="709"/>
        <w:jc w:val="both"/>
        <w:rPr/>
      </w:pPr>
      <w:r>
        <w:rPr>
          <w:sz w:val="28"/>
          <w:szCs w:val="28"/>
        </w:rPr>
        <w:t xml:space="preserve">- с 14 по 18 мая 2019 г. - Региональный этап окружной юнармейской военно-спортивной игры «Зарница Поволжья». Место проведения мероприятия: учебный центр Пермского кадетского корпуса ПФО имени Героя России Федора Кузьмина, село Усть-Качка Пермский край. Кол-во участников: 210 человек. В соревнованиях приняли участие 35 команд из 33 муниципальных образований Пермского края. В программе мероприятия были традиционные испытания (военно-тактический блок, спортивный блок, творческий конкурс «Визитка», организованы интерактивные площадки). Желающие могли сыграть в спортивную игру «Бампербол», посетить интерактивную выставку стрелкового оружия Армии России, совершенствовать свою стрелковую подготовку в «Лазерном тире», пообщаться с сотрудниками Военного Комиссариата Пермского края и пункта отбора на военную службу по контракту, научиться управлять квадрокоптером, посмотреть уникальные социальные видеоролики с Международного кинофестиваля социально-ориентированных короткометражных фильмов, видеороликов и социальной рекламы «ЛАМПА», а также почувствовать себя в роли журналистов в интерактивной игре «4-я Власть». Победителем мероприятия, занявшим 1 место, стала команда ВПСК «Цвет Нации» (Чернушинский городской округ). 2 место заняли спортсмены ВПК «Патриот-С» (Пермский район), 3 место - команда ВПК «Патриот ЦДО» (Красновишерский городской округ). Кубок </w:t>
        <w:br/>
        <w:t>за волю к победе, получила команда ВПК «Патриот» (Еловский район);</w:t>
      </w:r>
    </w:p>
    <w:p>
      <w:pPr>
        <w:pStyle w:val="Normal"/>
        <w:spacing w:lineRule="exact" w:line="360"/>
        <w:ind w:firstLine="709"/>
        <w:jc w:val="both"/>
        <w:rPr/>
      </w:pPr>
      <w:r>
        <w:rPr>
          <w:bCs/>
          <w:sz w:val="28"/>
          <w:szCs w:val="28"/>
        </w:rPr>
        <w:t xml:space="preserve">- с </w:t>
      </w:r>
      <w:r>
        <w:rPr>
          <w:sz w:val="28"/>
          <w:szCs w:val="28"/>
        </w:rPr>
        <w:t xml:space="preserve">13 по 26 июня 2019 г. проведен </w:t>
      </w:r>
      <w:r>
        <w:rPr>
          <w:bCs/>
          <w:sz w:val="28"/>
          <w:szCs w:val="28"/>
        </w:rPr>
        <w:t xml:space="preserve">Учебно-тренировочный сбор </w:t>
        <w:br/>
        <w:t xml:space="preserve">по подготовке команды Пермского края к участию в Спартакиаде молодежи России допризывного возраста. </w:t>
      </w:r>
      <w:r>
        <w:rPr>
          <w:sz w:val="28"/>
          <w:szCs w:val="28"/>
        </w:rPr>
        <w:t xml:space="preserve">Место проведения мероприятия: </w:t>
      </w:r>
      <w:r>
        <w:rPr>
          <w:iCs/>
          <w:sz w:val="28"/>
          <w:szCs w:val="28"/>
        </w:rPr>
        <w:t xml:space="preserve">г. Пермь, ФБГОУ ВО «Пермский государственный аграрно-технологический университет имени академика Д.Н. Прянишникова». </w:t>
      </w:r>
      <w:r>
        <w:rPr>
          <w:sz w:val="28"/>
          <w:szCs w:val="28"/>
        </w:rPr>
        <w:t>Кол-во участников: 12 человек. Сборы включали в себя следующие занятия: 1. Общая физическая подготовка (плавание, бег, прыжки в длину с места и с разбега, метание гранаты, поднимание туловища из положения лежа на спине, подтягивание на перекладине); 2. Огневая подготовка (стрельба из пневматической винтовки, разборка/сборка АК-74, снаряжение магазина АК патронами); 3. Общая военная подготовка (строевая подготовка);</w:t>
      </w:r>
    </w:p>
    <w:p>
      <w:pPr>
        <w:pStyle w:val="Normal"/>
        <w:spacing w:lineRule="exact" w:line="360"/>
        <w:ind w:firstLine="709"/>
        <w:jc w:val="both"/>
        <w:rPr>
          <w:b/>
          <w:b/>
          <w:sz w:val="28"/>
          <w:szCs w:val="28"/>
        </w:rPr>
      </w:pPr>
      <w:r>
        <w:rPr>
          <w:bCs/>
          <w:sz w:val="28"/>
          <w:szCs w:val="28"/>
        </w:rPr>
        <w:t xml:space="preserve">- с </w:t>
      </w:r>
      <w:r>
        <w:rPr>
          <w:sz w:val="28"/>
          <w:szCs w:val="28"/>
        </w:rPr>
        <w:t xml:space="preserve">24 по 28 мая 2019 г. - </w:t>
      </w:r>
      <w:r>
        <w:rPr>
          <w:bCs/>
          <w:sz w:val="28"/>
          <w:szCs w:val="28"/>
        </w:rPr>
        <w:t xml:space="preserve">Учебно-тренировочный сбор по подготовке команды Пермского края к участию в юнармейском оборонно-спортивном лагере «Гвардеец – 1». </w:t>
      </w:r>
      <w:r>
        <w:rPr>
          <w:sz w:val="28"/>
          <w:szCs w:val="28"/>
        </w:rPr>
        <w:t xml:space="preserve">Место проведения мероприятия: </w:t>
      </w:r>
      <w:r>
        <w:rPr>
          <w:iCs/>
          <w:sz w:val="28"/>
          <w:szCs w:val="28"/>
        </w:rPr>
        <w:t>г. Пермь,</w:t>
      </w:r>
      <w:r>
        <w:rPr>
          <w:sz w:val="28"/>
          <w:szCs w:val="28"/>
        </w:rPr>
        <w:t xml:space="preserve"> ООО ООЦ «Звездный».</w:t>
      </w:r>
      <w:r>
        <w:rPr>
          <w:iCs/>
          <w:sz w:val="28"/>
          <w:szCs w:val="28"/>
        </w:rPr>
        <w:t xml:space="preserve"> </w:t>
      </w:r>
      <w:r>
        <w:rPr>
          <w:sz w:val="28"/>
          <w:szCs w:val="28"/>
        </w:rPr>
        <w:t xml:space="preserve">Кол-во участников: 32 человека. Сборы включали в себя следующие занятия: 1. Общая физическая подготовка (бег, метание гранаты, поднимание туловища из положения лежа на спине, подтягивание </w:t>
        <w:br/>
        <w:t>на перекладине, преодоление единой полосы препятствий); 2. Огневая подготовка (стрельба из пневматической винтовки, разборка/сборка АК-74, снаряжение магазина АК патронами); 3. Общая военная подготовка (строевая подготовка, радиационная, биологическая и бактериологическая защита, тактическая подготовка, военная топография, военно-медицинская подготовка);</w:t>
      </w:r>
    </w:p>
    <w:p>
      <w:pPr>
        <w:pStyle w:val="Normal"/>
        <w:spacing w:lineRule="exact" w:line="360"/>
        <w:ind w:firstLine="709"/>
        <w:jc w:val="both"/>
        <w:rPr/>
      </w:pPr>
      <w:r>
        <w:rPr>
          <w:sz w:val="28"/>
          <w:szCs w:val="28"/>
        </w:rPr>
        <w:t>- 29 июня – 18 июля 2019 г делегация Пермского края (22 человек, в том числе 2 сопровождающих) приняла участие во 2 смене юнармейского оборонно-спортивного лагеря ПФО «Гвардеец – 1». Место проведения мероприятия: г. Кстово, Нижегородская обл. Пермский край в лагере представляла сборная команда в составе учащихся из 5 муниципальных районов (городских округов) Пермского края, а именно: г. Перми, Пермского, Чернушинского, Красновишерского и Кочевского муниципальных районов Пермского края. По итогам участия в лагере делегация Пермского края заняла 1 место в разборке-сборке АК-74, в соревнованиях по волейболу, в комбинированной эстафете «Гвардейский маршрут», 3 место в сдаче ВФСК ГТО, 4 место в стрельбе из пистолета Марголина. В общекомандном зачете среди субъектов Приволжского Федерального округа участников 2-й смены ЮОСЛ «Гвардеец-1», делегация Пермского края заняла - 6 место.</w:t>
      </w:r>
    </w:p>
    <w:p>
      <w:pPr>
        <w:pStyle w:val="Normal"/>
        <w:spacing w:lineRule="exact" w:line="360"/>
        <w:ind w:firstLine="709"/>
        <w:jc w:val="both"/>
        <w:rPr/>
      </w:pPr>
      <w:r>
        <w:rPr>
          <w:bCs/>
          <w:sz w:val="28"/>
          <w:szCs w:val="28"/>
        </w:rPr>
        <w:t xml:space="preserve">- с </w:t>
      </w:r>
      <w:r>
        <w:rPr>
          <w:sz w:val="28"/>
          <w:szCs w:val="28"/>
        </w:rPr>
        <w:t>09 по 26 июня 2019 г.</w:t>
      </w:r>
      <w:r>
        <w:rPr>
          <w:bCs/>
          <w:sz w:val="28"/>
          <w:szCs w:val="28"/>
        </w:rPr>
        <w:t xml:space="preserve"> команда Пермского края приняла участие в 1 смене юнармейского оборонно-спортивного лагеря ПФО «Гвардеец – 1». </w:t>
      </w:r>
      <w:r>
        <w:rPr>
          <w:sz w:val="28"/>
          <w:szCs w:val="28"/>
        </w:rPr>
        <w:t xml:space="preserve">Место проведения мероприятия: </w:t>
      </w:r>
      <w:r>
        <w:rPr>
          <w:iCs/>
          <w:sz w:val="28"/>
          <w:szCs w:val="28"/>
        </w:rPr>
        <w:t>г. Кстово,</w:t>
      </w:r>
      <w:r>
        <w:rPr>
          <w:sz w:val="28"/>
          <w:szCs w:val="28"/>
        </w:rPr>
        <w:t xml:space="preserve"> Нижегородская обл. Кол-во участников: 20 человек. Пермский край в лагере представляла сборная команда в составе учащихся из 6 муниципальных районов (городских округов) Пермского края. Всего по итогам лагеря военную подготовку прошли 180 учащихся старшего школьного возраста из регионов ПФО. Программа лагеря включала в себя следующие мероприятия: совершенствования индивидуальных навыков каждого в предлагаемых ЮОСЛ различных условиях обстановки знакомство </w:t>
        <w:br/>
        <w:t xml:space="preserve">с общевоинским уставом; физическая подготовка; строевая, огневая, тактическая подготовка; изучение современных систем вооружения, боевой техники, средств связи и маскировки. По итогам участия в лагере делегация Пермского края заняла 1 место в сдаче ВФСК ГТО, 3 места в интеллектуальном тесте «Великие полководцы России», в разборке-сборке АК-74, а также в смотре строя и песни. </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xml:space="preserve">- с 28 июня – 19 июля 2019 г. </w:t>
      </w:r>
      <w:r>
        <w:rPr>
          <w:bCs/>
          <w:sz w:val="28"/>
          <w:szCs w:val="28"/>
        </w:rPr>
        <w:t xml:space="preserve">команда Пермского края приняла участие </w:t>
      </w:r>
      <w:r>
        <w:rPr>
          <w:color w:val="000000"/>
          <w:sz w:val="28"/>
          <w:szCs w:val="28"/>
        </w:rPr>
        <w:t>во 2 смене юнармейского оборонно-спортивного лагеря ПФО «Гвардеец – 2» (г. Пенза.), Кол-во участников: 22 человека из ГБОУ «Пермского кадетского корпуса ПФО имени Героя России Ф.Кузьмина». Программа лагеря включала в себя следующие мероприятия: совершенствования индивидуальных навыков каждого в предлагаемых ЮОСЛ различных условиях обстановки, ознакомление с общевоинскими уставами; физическая подготовка; строевая, огневая, тактическая подготовка; изучение современных систем вооружения, боевой техники, средств связи и маскировки. По итогам участия в общекомандном зачете среди субъектов Приволжского Федерального округа участников 2-й смены ЮОСЛ «Гвардеец-2», делегация Пермского края заняла - 2 место;</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1 – 7 июля 2019 года делегации Пермского края (11 человек, в том числе 2 сопровождающих) приняла участие в Спартакиаде военно-патриотических школ, клубов и объединений Приволжского Федерального округа «Отчизны верные сыны» (Оренбургская область, воинская части №33860). Пермский край представляла команда «Юнармейцы ПРИКАМЬЯ» г. Перми. Участниками соревнований стали воспитанники военно-патриотических, военно-спортивных клубов и объединений, юнармейских отрядов, занимающихся по программам военно-патриотических клубов – победители региональных соревнований, слетов, спартакиад по военно-прикладным видам спорта. Всего в мероприятии приняли участие 14 команд со всех регионов Приволжского федерального округа. Возраст участников – 14-17 лет. По итогам Спартакиады команда Пермского края заняла 6 место в общекомандном зачете;</w:t>
      </w:r>
    </w:p>
    <w:p>
      <w:pPr>
        <w:pStyle w:val="Normal"/>
        <w:spacing w:lineRule="exact" w:line="360"/>
        <w:ind w:firstLine="709"/>
        <w:jc w:val="both"/>
        <w:rPr>
          <w:sz w:val="28"/>
          <w:szCs w:val="28"/>
        </w:rPr>
      </w:pPr>
      <w:r>
        <w:rPr>
          <w:sz w:val="28"/>
          <w:szCs w:val="28"/>
        </w:rPr>
        <w:t xml:space="preserve">- в период с 26 августа по 8 сентября 2019 г. в г. Чернушке проведен учебно-тренировочный сбор по подготовке делегации Пермского края </w:t>
        <w:br/>
        <w:t xml:space="preserve">к участию в окружном финале юнармейской военно-спортивной игры «Зарница Поволжья». Кол-во участников: 16 человек. Сбор проводился по 104 часовой программе и включал в себя обучение по физической и огневой подготовке, </w:t>
        <w:br/>
        <w:t>а также блок интеллектуальных заданий на знание истории России</w:t>
      </w:r>
      <w:r>
        <w:rPr>
          <w:color w:val="000000"/>
          <w:sz w:val="28"/>
          <w:szCs w:val="28"/>
        </w:rPr>
        <w:t>;</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xml:space="preserve">- 9 – 14 сентября 2019 года делегации Пермского края приняла участие </w:t>
        <w:br/>
        <w:t>в окружном финале юнармейской военно-спортивной игры «Зарница Поволжья» (Оренбургская область, г. Оренбург, на базе Санаторно-оздоровительный лагерь круглогодичного действия «Самородово»). Количество участников: 15 человек в том числе 1 сопровождающий. Пермский край представляла команда победители регионального этапа юнармейской игры «Зарница Поволжья» ВПСК «Цвет Нации» Чернушинского МР. Состязательная программа игры включала в себя 15 дисциплин, среди которых были: «разборка-сборка АКМ», «метание гранаты», «пулевая стрельба», «силовая гимнастика», «преодоление полосы препятствий», «военно-историческая викторина», «тактическая игра на местности» и многое другое. Помимо спортивной части у участников игр была и культурно-развлекательная программа, наполненная тематическими днями. По итогам мероприятия команда Пермского края заняла 7 место и призовые места в следующих дисциплинах: строевая подготовка (3 место), пулевая стрельба (3 место), снаряжение магазин АКМ (2 место);</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с 9 по 12 октября 2019 г. в ЗАТО Звездный состоялся I этап Седьмой региональной спартакиады допризывной молодежи. Кол-во участников: 235 человек. Мероприятие проводилось на базе МБУ «СОШ ЗАТО Звездный». В мероприятии приняли участие 47 команд из 16 муниципальных образований Пермского края. Программой проведения мероприятий было предусмотрено два блока соревнований: спортивный и военный, а именно стрельба из пневматической винтовки, плавание, бег на короткую и длинную дистанции, силовая гимнастика, неполная разборка/сборка автомата Калашникова, снаряжение магазина и надевание ОЗК. Кроме того, участники посетили интерактивную выставку вооружения армии России и провели стрельбы в лазерном тире:</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с 18 по 21 декабря 2019 г. в г. Чернушке состоялся II этап Седьмой региональной спартакиады допризывной молодежи. Кол-во участников: 215 человек. Мероприятие проводилось на базе МАОУ «Гимназия». В мероприятии приняло участие 43 команды из 11 муниципальных образований Пермского края. Программой проведения мероприятий предусмотрено два блока соревнований: спортивный и военный, а именно стрельба из пневматической винтовки, плавание, поднимание корпуса из положения лежа, неполная разборка/сборка автомата Калашникова, снаряжение магазина и надевание ОЗК. Заключительным испытанием стал марш-бросок протяженностью 2 км. Кроме того, участники посетили интерактивную выставку вооружения армии России и провели стрельбы в лазерном тире.</w:t>
      </w:r>
    </w:p>
    <w:p>
      <w:pPr>
        <w:pStyle w:val="Normal"/>
        <w:spacing w:lineRule="exact" w:line="360" w:before="0" w:after="0"/>
        <w:ind w:firstLine="709"/>
        <w:contextualSpacing/>
        <w:jc w:val="both"/>
        <w:rPr/>
      </w:pPr>
      <w:r>
        <w:rPr>
          <w:rFonts w:eastAsia="Calibri"/>
          <w:sz w:val="28"/>
          <w:szCs w:val="28"/>
          <w:lang w:eastAsia="en-US"/>
        </w:rPr>
        <w:t xml:space="preserve">По мероприятию «Краевые мероприятия по повышению престижа службы в армии» уточненным планом ассигнований на отчетный период утверждено 600,00 тыс. рублей. Кассовый расход за отчетный период составил 600,00 тыс. рублей или 100% от плана. </w:t>
      </w:r>
    </w:p>
    <w:p>
      <w:pPr>
        <w:pStyle w:val="Normal"/>
        <w:spacing w:lineRule="exact" w:line="360"/>
        <w:ind w:firstLine="709"/>
        <w:jc w:val="both"/>
        <w:rPr/>
      </w:pPr>
      <w:r>
        <w:rPr>
          <w:sz w:val="28"/>
          <w:szCs w:val="28"/>
        </w:rPr>
        <w:t>- в рамках реализации вышеуказанного мероприятия за отчетный период с</w:t>
      </w:r>
      <w:r>
        <w:rPr>
          <w:color w:val="141414"/>
          <w:sz w:val="28"/>
          <w:szCs w:val="28"/>
        </w:rPr>
        <w:t xml:space="preserve"> 10 января по 30 апреля проведен мониторинга по подготовке граждан к военной службе среди муниципалитетов Пермского края, по итогам которого было переданы комплекты УМБ. </w:t>
      </w:r>
      <w:r>
        <w:rPr>
          <w:sz w:val="28"/>
          <w:szCs w:val="28"/>
        </w:rPr>
        <w:t xml:space="preserve">Мониторинг проводился по двум номинациям: 1. Номинация «По муниципальным образованиям Пермского края, имеющим дефицит учебно-материальной базы по подготовке граждан Российской Федерации к военной службе». Критерии «По наличию количества комплектов ОЗК, ММГ АК-74, комплекта: ММГ патроны АК-74 и магазин». 2. Номинация «По количеству военно-патриотических клубов». Критерии «По количеству военно-патриотических клубов». По итогам проведения мониторинга, были определены номинанты по установленным номинациям и критериям </w:t>
      </w:r>
      <w:bookmarkStart w:id="1" w:name="_Hlk8038893"/>
      <w:r>
        <w:rPr>
          <w:sz w:val="28"/>
          <w:szCs w:val="28"/>
        </w:rPr>
        <w:t xml:space="preserve">муниципальные образования Пермского края </w:t>
      </w:r>
      <w:bookmarkEnd w:id="1"/>
      <w:r>
        <w:rPr>
          <w:sz w:val="28"/>
          <w:szCs w:val="28"/>
        </w:rPr>
        <w:t xml:space="preserve">по подготовке граждан к военной службе: в номинации «Муниципальные образования Пермского края, имеющие дефицит учебно-материальной базы по подготовке граждан Российской Федерации к военной службе: Очерский, Частинский, Нытвенский, Бардымский, Гремячинский и Уинский муниципальные районы; в номинации «Количество военно-патриотических клубов»: ЗАТО Звёздный, Карагайский, Чердынский, Кишертский, Чернушинский и Пермский муниципальные районы. Всем вышеуказанным муниципальным образованиям, выданы следующие элементы учебно-материальной базы: ММГ АК – 74 – 36 шт.; </w:t>
      </w:r>
      <w:r>
        <w:rPr>
          <w:bCs/>
          <w:sz w:val="28"/>
          <w:szCs w:val="28"/>
        </w:rPr>
        <w:t>ММГ патрона 5.45Х39 – 1080 шт.; макет магазина АК-74 5.45Х39 черный – 36 шт.; общевойсковой защитный комплект (ОЗК) – 36 шт.</w:t>
      </w:r>
    </w:p>
    <w:p>
      <w:pPr>
        <w:pStyle w:val="Normal"/>
        <w:spacing w:lineRule="exact" w:line="360"/>
        <w:ind w:firstLine="709"/>
        <w:jc w:val="both"/>
        <w:rPr/>
      </w:pPr>
      <w:r>
        <w:rPr>
          <w:bCs/>
          <w:sz w:val="28"/>
          <w:szCs w:val="28"/>
        </w:rPr>
        <w:t>- 16 ноября 2019 г. на площадке ФГКВОУВО «Пермский военный институт войск национальной гвардии Российской Федерации» (г.Пермь) проведен Краевой день призывника «Наша слава – Российская Держава!». Кол-во участников: 300 человек. В мероприятии приняли участие допризывники из муниципальных образований Пермского края. Участниками мероприятия стали призывники осеннего призыва 2019 год из 5 учреждений профессионального образования г. Перми. В рамках мероприятия до участников была доведена информации о призыве на военную службу, организованы показательные выступления показательные выступления курсантов факультета кинологии со служебными собаками, демонстрация приемов рукопашного боя, а также проведена обзорная экскурсия, направленная на ознакомление с условиями жизни и быта военнослужащих войск национальной гвардии Российской Федерации.  Кроме того, организована работа выставок вооружения современного стрелкового оружия, артиллерийских систем, бронетехники, средств связи и технических средств служб тыла.</w:t>
      </w:r>
    </w:p>
    <w:p>
      <w:pPr>
        <w:pStyle w:val="Normal"/>
        <w:spacing w:lineRule="exact" w:line="360" w:before="0" w:after="0"/>
        <w:ind w:firstLine="709"/>
        <w:contextualSpacing/>
        <w:jc w:val="both"/>
        <w:rPr/>
      </w:pPr>
      <w:r>
        <w:rPr>
          <w:rFonts w:eastAsia="Calibri"/>
          <w:sz w:val="28"/>
          <w:szCs w:val="28"/>
          <w:lang w:eastAsia="en-US"/>
        </w:rPr>
        <w:t xml:space="preserve">По мероприятию «Участие в международных, всероссийских фестивалях-конкурсах, молодежно-патриотических акциях, слетах, соревнованиях, профильных сменах, сборах» уточненным планом ассигнований на отчетный период утверждено 1 730,00 тыс. рублей. Кассовый расход за отчетный период составил 1 730,00 тыс. рублей или 100% от плана. </w:t>
      </w:r>
    </w:p>
    <w:p>
      <w:pPr>
        <w:pStyle w:val="Normal"/>
        <w:spacing w:lineRule="exact" w:line="360"/>
        <w:ind w:firstLine="709"/>
        <w:jc w:val="both"/>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xml:space="preserve">- организована Молодёжная патриотическая акция «Десант Прикамья» </w:t>
        <w:br/>
        <w:t xml:space="preserve">на территории 8 муниципальных образований Пермского края </w:t>
        <w:br/>
        <w:t xml:space="preserve">(в Большесосновском, Красновишерском, Октябрьском, Пермском муниципальных районах, Соликамском и Лысьвенском городских округах, </w:t>
        <w:br/>
        <w:t>а также в городе Кудымкар). Участниками акции стали 200 студентов из 17 учебных заведений Пермского края, а также представители из Алтайского края и Вологодской области. В составе 8 отрядов, сформированных на базе 6 крупных учебных заведений высшего образования (ФГБОУ ВО ПНИПУ, ФГБОУ ВО Пермский ГАТУ, ФГБОУ ВО ПГГПУ, ФГБОУ ВО ПГНИУ, ФГБОУ ВО ПГМУ, СГПИ филиал ФГБОУ ВО ПГНИУ) ребята посетили 35 деревень и сёл. Оказана шефская помощь для незащищённых слоёв населения была оказана по 165 адресам (рубка дров, чистка снега, косметический ремонт, уборка жилых домов и другая бытовая помощь). Школьники районов посетили 66 мастер-классов по 15 видам прикладного искусства;</w:t>
      </w:r>
    </w:p>
    <w:p>
      <w:pPr>
        <w:pStyle w:val="Normal"/>
        <w:spacing w:lineRule="exact" w:line="360"/>
        <w:ind w:firstLine="709"/>
        <w:jc w:val="both"/>
        <w:rPr/>
      </w:pPr>
      <w:r>
        <w:rPr>
          <w:bCs/>
          <w:sz w:val="28"/>
          <w:szCs w:val="28"/>
        </w:rPr>
        <w:t xml:space="preserve">- </w:t>
      </w:r>
      <w:r>
        <w:rPr>
          <w:sz w:val="28"/>
          <w:szCs w:val="28"/>
        </w:rPr>
        <w:t>10 апреля 2019 года</w:t>
      </w:r>
      <w:r>
        <w:rPr>
          <w:bCs/>
          <w:sz w:val="28"/>
          <w:szCs w:val="28"/>
        </w:rPr>
        <w:t xml:space="preserve"> организовано участие в Передвижной военно-патриотической акции «Сирийский перелом». </w:t>
      </w:r>
      <w:r>
        <w:rPr>
          <w:sz w:val="28"/>
          <w:szCs w:val="28"/>
        </w:rPr>
        <w:t xml:space="preserve">Место проведения мероприятия: г. Пермь. В рамках военно-патриотической акции «Сирийский перелом», организованной Министерством обороны Российской Федерации, которая посвящена 74-летию Победы в Великой Отечественной войне, на ж/д станцию Пермь </w:t>
      </w:r>
      <w:r>
        <w:rPr>
          <w:sz w:val="28"/>
          <w:szCs w:val="28"/>
          <w:lang w:val="en-US"/>
        </w:rPr>
        <w:t>II</w:t>
      </w:r>
      <w:r>
        <w:rPr>
          <w:sz w:val="28"/>
          <w:szCs w:val="28"/>
        </w:rPr>
        <w:t xml:space="preserve"> прибыла передвижная экспозиция выставки «Сирийский перелом». В состав эшелона с передвижной экспозицией вошло более 500 экспонатов: образцов холодного и огнестрельного оружия, инженерных боеприпасов и самодельных взрывных устройств, средств связи, иностранных рационов питания, экипировки и оборудования террористов, а также бронетанковой и инженерной техники, артиллерийского вооружения, изъятых у боевиков Сирийской Арабской Республике. В экскурсии по передвижной экспозиции приняли участие 101 человек – участники пятидневных учебных сборов (из числа учащихся ЧПОУ «Финансово – экономический колледж» (65 чел.) и МБОУ «Лицей № 1» г. Перми (36 чел.). Также для 1000 участников Акции было организовано горячее питание (полевая кухня);</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bCs/>
          <w:sz w:val="28"/>
          <w:szCs w:val="28"/>
        </w:rPr>
      </w:pPr>
      <w:r>
        <w:rPr>
          <w:sz w:val="28"/>
          <w:szCs w:val="28"/>
        </w:rPr>
        <w:t xml:space="preserve">- с 6 по 8 мая 2019 года делегация Пермского края посетила г. Москва </w:t>
        <w:br/>
        <w:t xml:space="preserve">в качестве зрителей на генеральной репетиции Парада Победы. Количество участников: 11 чел., в том числе 1 сопровождающий. В рамках мероприятия обеспечено участие делегации Пермского края в качестве зрителей генеральной репетиции Парада Победы на Красной площади города – героя Москва. В состав делегации Пермского края вошли лучшие воспитанники 7-8 классов </w:t>
      </w:r>
      <w:r>
        <w:rPr>
          <w:bCs/>
          <w:sz w:val="28"/>
          <w:szCs w:val="28"/>
        </w:rPr>
        <w:t xml:space="preserve">ГБОУ «Пермский кадетский корпус ПФО имени Героя России Ф.Кузьмина. </w:t>
      </w:r>
      <w:r>
        <w:rPr>
          <w:sz w:val="28"/>
          <w:szCs w:val="28"/>
        </w:rPr>
        <w:t>Помимо посещения Парада Победы, для делегации Пермского края организовано проведение обзорной по Москве с посещением основных достопримечательностей города;</w:t>
      </w:r>
    </w:p>
    <w:p>
      <w:pPr>
        <w:pStyle w:val="Normal"/>
        <w:spacing w:lineRule="exact" w:line="360" w:before="0" w:after="0"/>
        <w:ind w:firstLine="709"/>
        <w:contextualSpacing/>
        <w:jc w:val="both"/>
        <w:rPr>
          <w:b/>
          <w:b/>
          <w:color w:val="141414"/>
          <w:sz w:val="28"/>
          <w:szCs w:val="28"/>
        </w:rPr>
      </w:pPr>
      <w:r>
        <w:rPr>
          <w:sz w:val="28"/>
          <w:szCs w:val="28"/>
        </w:rPr>
        <w:t xml:space="preserve">- с 16 по 21 июня 2019 года команда Пермского края приняла участие </w:t>
        <w:br/>
      </w:r>
      <w:r>
        <w:rPr>
          <w:rFonts w:eastAsia="Calibri"/>
          <w:sz w:val="28"/>
          <w:szCs w:val="28"/>
        </w:rPr>
        <w:t xml:space="preserve">в межрегиональных соревнованиях «Школа безопасности», «Юный спасатель». </w:t>
      </w:r>
      <w:r>
        <w:rPr>
          <w:sz w:val="28"/>
          <w:szCs w:val="28"/>
        </w:rPr>
        <w:t xml:space="preserve">Место проведения мероприятия: с. Николаевка, Большеберезниковский район, Республика Мордовия. Количество участников: 20 чел., в том числе 4 сопровождающих. В состав делегации Пермского края для участия </w:t>
        <w:br/>
        <w:t>в мероприятии вошли 2 команды - победители краевых соревнований «Школа безопасности» 2018 года: старшая группа (15-17 лет) «Вертикаль» г. Кунгур и младшая группа (13-14 лет) «ВДПО» Кунгурский муниципальный район – всего 20 человек. Учредителями соревнований являются Главное управление МЧС России по Республике Мордовия, Министерство образования Республики Мордовия и Общероссийская общественная организация «Российский союз спасателей». В течение 5 дней 18 команд из 12 субъектов показали себя в таких видах, как «Комбинированная пожарная эстафета», «Кросс 1 км», «Комбинированные силовые упражнения», «поисково-спасательные работы в условиях ЧС техногенного характера и на акватории» и многих других. В общем зачете команда «ВДПО» заняла 3 место, а команда «Вертикаль» 4 место;</w:t>
      </w:r>
    </w:p>
    <w:p>
      <w:pPr>
        <w:pStyle w:val="Normal"/>
        <w:spacing w:lineRule="exact" w:line="360" w:before="0" w:after="0"/>
        <w:ind w:firstLine="709"/>
        <w:contextualSpacing/>
        <w:jc w:val="both"/>
        <w:rPr/>
      </w:pPr>
      <w:r>
        <w:rPr>
          <w:sz w:val="28"/>
          <w:szCs w:val="28"/>
        </w:rPr>
        <w:t xml:space="preserve">- с 29 мая по 18 июня 2019 года делегация Пермского края участвовала </w:t>
        <w:br/>
      </w:r>
      <w:r>
        <w:rPr>
          <w:rFonts w:eastAsia="Calibri"/>
          <w:sz w:val="28"/>
          <w:szCs w:val="28"/>
        </w:rPr>
        <w:t xml:space="preserve">в дополнительной общеобразовательной общеразвивающей программе </w:t>
        <w:br/>
        <w:t xml:space="preserve">«Я – Гражданин!». </w:t>
      </w:r>
      <w:r>
        <w:rPr>
          <w:color w:val="141414"/>
          <w:sz w:val="28"/>
          <w:szCs w:val="28"/>
        </w:rPr>
        <w:t xml:space="preserve">Количество участников: 2 человека. Образовательный проект «Я-гражданин» проходил на базе Всероссийского детского центра «Смена» в поселке Сукко. В смене приняли участие юные патриоты в возрасте 14-17 лет. На протяжении всего проекта ребята принимали участие </w:t>
        <w:br/>
        <w:t xml:space="preserve">в образовательном квесте и лектории, посещали интерактивные сессии </w:t>
        <w:br/>
        <w:t>и мастер-классы с экспертами, занимались стрелковой и строевой подготовкой. В завершении лагеря юнармейцам вручили сертификаты о прохождении программы «Я - гражданин!»:</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с 29 июня по 7 июля 2019 года делегация Пермского края из 12 человек, в том числе 2 сопровождающих, приняла участие во Всероссийской Спартакиаде молодежи России допризывного возраста (г. Смоленск). Спартакиада проходила на базе Смоленской государственной академии физической культуры, спорта и туризма. Пермский край представляла команда победитель регионального этапа Спартакиады - ВПСК «Цвет Нации» Чернушинского МР. Программа соревнований состояла из этапов по военной подготовке: сборка и разборка автомата на время, строевая подготовка в составе команды, а также выполнение нормативов комплекса ГТО. Участникам предстояло продемонстрировать свои навыки в стрельбе из пневматической винтовки, метании гранат, плавании, беге, подтягиваниях и т.д.</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color w:val="000000"/>
          <w:sz w:val="28"/>
          <w:szCs w:val="28"/>
        </w:rPr>
      </w:pPr>
      <w:r>
        <w:rPr>
          <w:color w:val="000000"/>
          <w:sz w:val="28"/>
          <w:szCs w:val="28"/>
        </w:rPr>
        <w:t>В соревнованиях принимали участие 42 команды-победители региональных этапов, в составе которых по 10 ребят в возрасте 14-17 лет.</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color w:val="000000"/>
          <w:sz w:val="28"/>
          <w:szCs w:val="28"/>
        </w:rPr>
        <w:t xml:space="preserve">По итогам Спартакиады команда Пермского края заняла второе место </w:t>
        <w:br/>
        <w:t xml:space="preserve">в общекомандном зачете, первое место в беге на выносливость, вторые места </w:t>
        <w:br/>
        <w:t>в беге на 60м, стрельбе из пневматической винтовки и неполной разборке/сборке автомата Калашникова, 3 место в беге на 100м;</w:t>
      </w:r>
    </w:p>
    <w:p>
      <w:pPr>
        <w:pStyle w:val="Normal"/>
        <w:spacing w:lineRule="exact" w:line="360" w:before="0" w:after="0"/>
        <w:ind w:firstLine="709"/>
        <w:contextualSpacing/>
        <w:jc w:val="both"/>
        <w:rPr/>
      </w:pPr>
      <w:r>
        <w:rPr>
          <w:color w:val="141414"/>
          <w:sz w:val="28"/>
          <w:szCs w:val="28"/>
        </w:rPr>
        <w:t xml:space="preserve">- с 10 по 13 октября 2019 года делегация Пермского края </w:t>
      </w:r>
      <w:r>
        <w:rPr>
          <w:color w:val="000000"/>
          <w:sz w:val="28"/>
          <w:szCs w:val="28"/>
        </w:rPr>
        <w:t xml:space="preserve">приняла участие </w:t>
      </w:r>
      <w:r>
        <w:rPr>
          <w:color w:val="141414"/>
          <w:sz w:val="28"/>
          <w:szCs w:val="28"/>
        </w:rPr>
        <w:t>в Спартакиаде кадетских корпусов Приволжского федерального округа «Кадеты Приволжья» (г. Чебоксары, Чувашская Республика). Кол-во участников: 23 человек, в т.ч. 3 сопровождающих. Мероприятие проводилось на базе БОУ ЧР «Чувашский кадетский корпус ПФО имени Героя Советского Союза А.В.Кочетова». Участниками мероприятия стали воспитанники 10-х, 11-х классов кадетских корпусов ПФО. В состав делегации Пермского края вошли представители ГБОУ «Пермский кадетский корпус Приволжского федерального округа имени Героя России Ф. Кузьмина».</w:t>
      </w:r>
    </w:p>
    <w:p>
      <w:pPr>
        <w:pStyle w:val="Normal"/>
        <w:spacing w:lineRule="exact" w:line="360" w:before="0" w:after="0"/>
        <w:ind w:firstLine="709"/>
        <w:contextualSpacing/>
        <w:jc w:val="both"/>
        <w:rPr/>
      </w:pPr>
      <w:r>
        <w:rPr>
          <w:color w:val="141414"/>
          <w:sz w:val="28"/>
          <w:szCs w:val="28"/>
        </w:rPr>
        <w:t>Программой спартакиады были предусмотрены викторины, строевая подготовка, преодоление единой полосы препятствий и иные спортивные мероприятия. По итогам участия в мероприятии, делегация Пермского края заняла 1 место в общекомандном зачете.</w:t>
      </w:r>
    </w:p>
    <w:p>
      <w:pPr>
        <w:pStyle w:val="Normal"/>
        <w:spacing w:lineRule="exact" w:line="360" w:before="0" w:after="0"/>
        <w:ind w:firstLine="709"/>
        <w:contextualSpacing/>
        <w:jc w:val="both"/>
        <w:rPr/>
      </w:pPr>
      <w:r>
        <w:rPr>
          <w:rFonts w:eastAsia="Calibri"/>
          <w:sz w:val="28"/>
          <w:szCs w:val="28"/>
          <w:lang w:eastAsia="en-US"/>
        </w:rPr>
        <w:t xml:space="preserve">По мероприятию «Поддержка школьных музеев» уточненным планом ассигнований на отчетный период утверждено 800,00 тыс. рублей. Кассовый расход за отчетный период составил 800,00 тыс. рублей или 100% от плана. </w:t>
      </w:r>
    </w:p>
    <w:p>
      <w:pPr>
        <w:pStyle w:val="Normal"/>
        <w:spacing w:lineRule="exact" w:line="360"/>
        <w:ind w:firstLine="709"/>
        <w:jc w:val="both"/>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с 30 апреля по 4 октября 2019 г. проведен Конкурс музеев образовательных организаций Пермского края. Количество участников: 25 человек, 80 музеев. 27 февраля 2019 года на площадке ГУ ДО «Пермский краевой центр «Муравейник» состоялся семинар-совещание по вопросу проведения конкурса среди музеев образовательных организаций, в рамках реализации общественного проекта Приволжского федерального округа «Герои Отечества» в 2019 году. Цель мероприятия - формирование у обучающихся чувства патриотизма, активной гражданской позиции, любви к родному краю средствами музейной деятельности образовательных организаций. Для всех участников был проведен мастер-класс Титляровым Василием Викторовичем, который является руководитель музея МАУ ДО «ДЮЦ «Рифей» г. Перми» и стал победителем конкурса в 2018 году. Василий Викторович рассказал об эффективном представлении музейных экспонатов на конкурс, рассказал о современных тенденциях оформления презентаций, а также показал работы победителей за 2018 год. Организаторами освещались основные этапы при подготовке к конкурсу музеев, дополнены критерии оценки конкурсных работ, а также условия участия. С докладом выступал Латышев Игорь Николаевич - секретарь комиссии по работе с музеями образовательных учреждений при Учредителе, который отметил важность грамотной подачи заявки и качественно-подобранных материалов. В состав жюри конкурса входят научные сотрудники музеев, преподаватели высших учебных заведений, сотрудники ГКБУК «Пермский краеведческий музей» и ГКБУ «ПермГАСПИ»</w:t>
      </w:r>
      <w:r>
        <w:rPr>
          <w:color w:val="000000"/>
          <w:sz w:val="28"/>
          <w:szCs w:val="28"/>
        </w:rPr>
        <w:t>;</w:t>
      </w:r>
    </w:p>
    <w:p>
      <w:pPr>
        <w:pStyle w:val="Normal"/>
        <w:spacing w:lineRule="exact" w:line="360"/>
        <w:ind w:firstLine="709"/>
        <w:jc w:val="both"/>
        <w:rPr/>
      </w:pPr>
      <w:r>
        <w:rPr>
          <w:color w:val="000000"/>
          <w:sz w:val="28"/>
          <w:szCs w:val="28"/>
        </w:rPr>
        <w:t>- 16-17 ноября 2019 г. в Перми проведена Конференция руководителей музеев образовательных организаций «Форум музеев образовательных организаций Пермского края». Мероприятие прошло на площадке ФГБОУ ВО «Пермский государственный аграрно-технологический университет имени академика Д.Н. Прянишникова» и было посвящен 100-летию дополнительного образования в Пермском крае. В мероприятии приняли участие 156 обучающихся и руководителей, 33 образовательных учреждения из 17 муниципальных образований Пермского края. Программой мероприятия была предусмотрена интеллектуальная игра для школьников «Брейнфест», Круглый стол для руководителей, на котором была принята резолюция, а также три основных конкурса: Конкурс представления музеев, «Музейная выставка одного предмета» и «Экскурсия по выставке одного предмета». По итогам конкурсов мероприятия были определены и награждены победители и призеры, которые были дипломами и памятными призами;</w:t>
      </w:r>
    </w:p>
    <w:p>
      <w:pPr>
        <w:pStyle w:val="Normal"/>
        <w:spacing w:lineRule="exact" w:line="360"/>
        <w:ind w:firstLine="709"/>
        <w:jc w:val="both"/>
        <w:rPr/>
      </w:pPr>
      <w:r>
        <w:rPr>
          <w:color w:val="000000"/>
          <w:sz w:val="28"/>
          <w:szCs w:val="28"/>
        </w:rPr>
        <w:t xml:space="preserve">- с 15 апреля по 24 декабря 2019 г. проведен Конкурс методических материалов и пособий по организации патриотического воспитания в образовательных организациях Пермского края. Для участия в конкурсе было подано 97 работ, из только 54 прошли проверку на минимальные требования к уникальности текста – 67%. Конкурс проводился по четырем номинациям: </w:t>
      </w:r>
    </w:p>
    <w:p>
      <w:pPr>
        <w:pStyle w:val="Normal"/>
        <w:spacing w:lineRule="exact" w:line="360"/>
        <w:ind w:firstLine="709"/>
        <w:jc w:val="both"/>
        <w:rPr>
          <w:color w:val="000000"/>
          <w:sz w:val="28"/>
          <w:szCs w:val="28"/>
        </w:rPr>
      </w:pPr>
      <w:r>
        <w:rPr>
          <w:color w:val="000000"/>
          <w:sz w:val="28"/>
          <w:szCs w:val="28"/>
        </w:rPr>
        <w:t>«Лучший педагогический проект по военно-патриотическому воспитанию»;</w:t>
      </w:r>
    </w:p>
    <w:p>
      <w:pPr>
        <w:pStyle w:val="Normal"/>
        <w:spacing w:lineRule="exact" w:line="360"/>
        <w:ind w:firstLine="709"/>
        <w:jc w:val="both"/>
        <w:rPr>
          <w:color w:val="000000"/>
          <w:sz w:val="28"/>
          <w:szCs w:val="28"/>
        </w:rPr>
      </w:pPr>
      <w:r>
        <w:rPr>
          <w:color w:val="000000"/>
          <w:sz w:val="28"/>
          <w:szCs w:val="28"/>
        </w:rPr>
        <w:t>«Лучшее методическое пособие по военно-патриотическому воспитанию»;</w:t>
      </w:r>
    </w:p>
    <w:p>
      <w:pPr>
        <w:pStyle w:val="Normal"/>
        <w:spacing w:lineRule="exact" w:line="360"/>
        <w:ind w:firstLine="709"/>
        <w:jc w:val="both"/>
        <w:rPr>
          <w:color w:val="000000"/>
          <w:sz w:val="28"/>
          <w:szCs w:val="28"/>
        </w:rPr>
      </w:pPr>
      <w:r>
        <w:rPr>
          <w:color w:val="000000"/>
          <w:sz w:val="28"/>
          <w:szCs w:val="28"/>
        </w:rPr>
        <w:t xml:space="preserve">«Лучшая методическая разработка по военно-патриотическому воспитанию»; </w:t>
      </w:r>
    </w:p>
    <w:p>
      <w:pPr>
        <w:pStyle w:val="Normal"/>
        <w:spacing w:lineRule="exact" w:line="360"/>
        <w:ind w:firstLine="709"/>
        <w:jc w:val="both"/>
        <w:rPr/>
      </w:pPr>
      <w:r>
        <w:rPr>
          <w:color w:val="000000"/>
          <w:sz w:val="28"/>
          <w:szCs w:val="28"/>
        </w:rPr>
        <w:t>«Лучшая дополнительная общеобразовательная общеразвивающая программа по военно-патриотическому воспитанию».</w:t>
      </w:r>
    </w:p>
    <w:p>
      <w:pPr>
        <w:pStyle w:val="Normal"/>
        <w:spacing w:lineRule="exact" w:line="360"/>
        <w:ind w:firstLine="709"/>
        <w:jc w:val="both"/>
        <w:rPr/>
      </w:pPr>
      <w:r>
        <w:rPr>
          <w:color w:val="000000"/>
          <w:sz w:val="28"/>
          <w:szCs w:val="28"/>
        </w:rPr>
        <w:t>Участниками конкурса стали педагогические работники образовательных организаций, представители военно-патриотических объединений и организаций, специалисты учреждений культуры, спорта и молодежной политики Пермского края. В соответствии с Положением конкурса все работы были проверены в системе «Антиплагиат» и программе «Etxt.ru». 9 сентября 2019 года было проведено заочное голосование членов экспертной комиссии конкурса и определены победители и призеры. 24 декабря 2019 года в рамках круглого стола по вопросам патриотического воспитания на базе ГКБУК «Пермская государственная ордена «Знак Почета» краевая универсальная библиотека им. А.М. Горького» состоялось награждение победителей и призеров конкурса;</w:t>
      </w:r>
    </w:p>
    <w:p>
      <w:pPr>
        <w:pStyle w:val="Normal"/>
        <w:spacing w:lineRule="exact" w:line="360"/>
        <w:ind w:firstLine="709"/>
        <w:jc w:val="both"/>
        <w:rPr>
          <w:sz w:val="28"/>
          <w:szCs w:val="28"/>
        </w:rPr>
      </w:pPr>
      <w:r>
        <w:rPr>
          <w:color w:val="000000"/>
          <w:sz w:val="28"/>
          <w:szCs w:val="28"/>
        </w:rPr>
        <w:t>- Издание сборника методических материалов, обобщающих лучшие практики в патриотическом воспитании Пермского края, по результатам конкурса методических материалов. Сборник был сформирован по итогам по итогам проведения Конкурса методических материалов и пособий по организации патриотического воспитания в образовательных организациях Пермского края. Сборник вышел тиражом 100 штук, объемом 240 страниц. В сборнике были опубликованы конкурсные материалы победителей и призеров конкурса. 24 декабря 2019 года в рамках круглого стола по вопросам патриотического воспитания на базе ГКБУК «Пермская государственная ордена «Знак Почета» краевая универсальная библиотека им. А.М. Горького» сборники были вручены по одному на муниципальное образование и по одному победителям и призерам конкурса.</w:t>
      </w:r>
    </w:p>
    <w:p>
      <w:pPr>
        <w:pStyle w:val="Normal"/>
        <w:spacing w:lineRule="exact" w:line="360"/>
        <w:ind w:firstLine="709"/>
        <w:jc w:val="both"/>
        <w:rPr/>
      </w:pPr>
      <w:r>
        <w:rPr>
          <w:rFonts w:eastAsia="Calibri"/>
          <w:sz w:val="28"/>
          <w:szCs w:val="28"/>
          <w:lang w:eastAsia="en-US"/>
        </w:rPr>
        <w:t xml:space="preserve">1.1.1.8. По мероприятию «Совершенствование поисковой работы </w:t>
        <w:br/>
        <w:t xml:space="preserve">и благоустройство памятных мест и воинских захоронений» </w:t>
      </w:r>
      <w:r>
        <w:rPr>
          <w:sz w:val="28"/>
          <w:szCs w:val="28"/>
        </w:rPr>
        <w:t>уточненным планом ассигнований на отчетный период утверждено 1 570,00 тыс. рублей. Кассовый расход за отчетный период составил 1 570,00 тыс. рублей или 100% от плана.</w:t>
      </w:r>
    </w:p>
    <w:p>
      <w:pPr>
        <w:pStyle w:val="Normal"/>
        <w:spacing w:lineRule="exact" w:line="360"/>
        <w:ind w:firstLine="709"/>
        <w:jc w:val="both"/>
        <w:rPr>
          <w:sz w:val="28"/>
          <w:szCs w:val="28"/>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xml:space="preserve">- для участия в IV Всероссийском слете студенческих поисковых отрядов, состоявшемся 15-17 марта 2019 г. в г. Саранске направлен 1 участник </w:t>
        <w:br/>
        <w:t>от Пермского края. Открытие Четвертого всероссийского слета студенческих поисковых отрядов состоялось в стенах Мордовского государственного университета им. Николая Платоновича Огарёва. Более 200 молодых поисковиков из 35 регионов России собрались, чтобы обсудить актуальные вопросы организации деятельности поисковых отрядов при образовательных учреждениях;</w:t>
      </w:r>
    </w:p>
    <w:p>
      <w:pPr>
        <w:pStyle w:val="Normal"/>
        <w:spacing w:lineRule="exact" w:line="360"/>
        <w:ind w:firstLine="709"/>
        <w:jc w:val="both"/>
        <w:rPr/>
      </w:pPr>
      <w:r>
        <w:rPr>
          <w:rFonts w:eastAsia="Calibri"/>
          <w:sz w:val="28"/>
          <w:szCs w:val="28"/>
        </w:rPr>
        <w:t>- 28 марта 2019 г. в г. Усолье проведено открытие регионального этапа Всероссийской акции «Вахта памяти». В мероприятии приняли участие 150 человек из гг. Березники, Кунгур, Лысьва, Пермь, Соликамск, а также Красновишерского Кунгурского, Осинского, Пермского, Соликамского, Чердынского муниципальных районов. Для участников были проведены мастер-классы по следующим направлениям: музей поискового отряда, военная археология, архивный поиск, вооружение и амуниция, полевая документация, проекты ООД «Поисковое Движение России». Завершающим этапом мероприятия стал Торжественный митинг и возложение венков и цветов к памятнику Героя Советского Союза Елькину В.И., участникам Великой Отечественной войны;</w:t>
      </w:r>
    </w:p>
    <w:p>
      <w:pPr>
        <w:pStyle w:val="Normal"/>
        <w:spacing w:lineRule="exact" w:line="360"/>
        <w:ind w:firstLine="709"/>
        <w:jc w:val="both"/>
        <w:rPr/>
      </w:pPr>
      <w:r>
        <w:rPr>
          <w:sz w:val="28"/>
          <w:szCs w:val="28"/>
        </w:rPr>
        <w:t xml:space="preserve">- в период с апреля по июнь 2019 года государственным бюджетным учреждением «Пермский краевой центр военно-патриотического воспитания </w:t>
        <w:br/>
        <w:t>и подготовки граждан (молодежи) к военной службе» приобретено оборудование для поисковой работы на местах сражений и воинских захоронений в количестве 113 единиц на сумму 629 110,00 рублей;</w:t>
      </w:r>
    </w:p>
    <w:p>
      <w:pPr>
        <w:pStyle w:val="Normal"/>
        <w:spacing w:lineRule="exact" w:line="360"/>
        <w:ind w:firstLine="709"/>
        <w:jc w:val="both"/>
        <w:rPr/>
      </w:pPr>
      <w:r>
        <w:rPr>
          <w:sz w:val="28"/>
          <w:szCs w:val="28"/>
        </w:rPr>
        <w:t>- с 03 по 06 апреля 2019 года - участие в торжественном открытии Всероссийской акции «Вахта Памяти».</w:t>
      </w:r>
      <w:bookmarkStart w:id="2" w:name="_Hlk13215773"/>
      <w:r>
        <w:rPr>
          <w:sz w:val="28"/>
          <w:szCs w:val="28"/>
        </w:rPr>
        <w:t xml:space="preserve"> Место проведения мероприятия: Москва.</w:t>
      </w:r>
      <w:bookmarkEnd w:id="2"/>
      <w:r>
        <w:rPr>
          <w:sz w:val="28"/>
          <w:szCs w:val="28"/>
        </w:rPr>
        <w:t xml:space="preserve"> В составе делегации Пермского края в данном мероприятии был включен Никоноров Евгений Евгеньевич, председатель совета Пермского регионального отделения ООД «Поисковое движение России» и Чернышева Юлия Сергеевна, студентка Пермского государственного гуманитарно-педагогического университета - боец студенческого поискового отряда «Поднимая Знамя» г. Перми. Программой мероприятия были предусмотрены: Торжественное открытие Всероссийской акции «Вахта Памяти - 2019» в Зале Славы Центрального музея Великой Отечественной войны 1941-1945 гг., экскурсия по Центральному музею Великой Отечественной войны 1941-1945 гг., открытие выставки «Фронтовой портрет», работа открытых дискуссий, а также церемония возложения цветов. Одним из главных событий торжественного открытия стал </w:t>
      </w:r>
      <w:r>
        <w:rPr>
          <w:sz w:val="28"/>
          <w:szCs w:val="28"/>
          <w:lang w:val="en-US"/>
        </w:rPr>
        <w:t>IV</w:t>
      </w:r>
      <w:r>
        <w:rPr>
          <w:sz w:val="28"/>
          <w:szCs w:val="28"/>
        </w:rPr>
        <w:t xml:space="preserve"> Съезд Общероссийского общественного движения «Поисковое движение России», на котором были рассмотрены кадровые вопросы и планы деятельности поисковых объединений на 2019 год; </w:t>
      </w:r>
    </w:p>
    <w:p>
      <w:pPr>
        <w:pStyle w:val="Normal"/>
        <w:spacing w:lineRule="exact" w:line="360"/>
        <w:ind w:firstLine="709"/>
        <w:jc w:val="both"/>
        <w:rPr>
          <w:color w:val="141414"/>
          <w:sz w:val="28"/>
          <w:szCs w:val="28"/>
        </w:rPr>
      </w:pPr>
      <w:r>
        <w:rPr>
          <w:sz w:val="28"/>
          <w:szCs w:val="28"/>
        </w:rPr>
        <w:t xml:space="preserve">- с 8 по 22 апреля 2019 года - Участие представителя Пермского края </w:t>
        <w:br/>
        <w:t>в студенческой «Вахте Памяти», посвященной 75-летию освобождения Крыма в рамках мероприятия «</w:t>
      </w:r>
      <w:r>
        <w:rPr>
          <w:color w:val="141414"/>
          <w:sz w:val="28"/>
          <w:szCs w:val="28"/>
        </w:rPr>
        <w:t>Участие делегации Пермского края в поисково-эксгумационных работах на местах сражений Великой Отечественной войне»</w:t>
      </w:r>
      <w:r>
        <w:rPr>
          <w:sz w:val="28"/>
          <w:szCs w:val="28"/>
        </w:rPr>
        <w:t xml:space="preserve">. Место проведения мероприятия: г. Керчь, Республика Крым. От Пермского края в экспедиции принимала участие Ассанова Влада Евгеньевна, боец студенческого поискового отряда «Поднимая знамя» г. Перми. </w:t>
      </w:r>
      <w:r>
        <w:rPr>
          <w:color w:val="000000"/>
          <w:sz w:val="28"/>
          <w:szCs w:val="28"/>
          <w:shd w:fill="FFFFFF" w:val="clear"/>
        </w:rPr>
        <w:t>Работы проходили в районе высоты 125,5 в десяти километрах от Керчи, где осенью 1943-зимой 1944 годов вели бои части Отдельной Приморской армии.</w:t>
      </w:r>
      <w:r>
        <w:rPr>
          <w:sz w:val="28"/>
          <w:szCs w:val="28"/>
        </w:rPr>
        <w:t xml:space="preserve"> Также в</w:t>
      </w:r>
      <w:r>
        <w:rPr>
          <w:color w:val="010101"/>
          <w:sz w:val="28"/>
          <w:szCs w:val="28"/>
        </w:rPr>
        <w:t xml:space="preserve"> экспедиции приняли участие командиры и опытные бойцы студенческих поисковых отрядов высших и средних специальных учебных заведений России из 16 регионов России. Общее количество участников – 50 человек. Возраст участников от 18 лет.</w:t>
      </w:r>
      <w:r>
        <w:rPr>
          <w:sz w:val="28"/>
          <w:szCs w:val="28"/>
        </w:rPr>
        <w:t xml:space="preserve"> В рамках программы Экспедиции было предусмотрено проведение полевых поисковых работ, участие в мероприятиях, посвященных 75-летней годовщине освобождения Крыма, экскурсия в каменоломни Аджимушкая, круглые столы с участниками Экспедиции. По итогам работы сводного отряда были подняты из земли останки 63 бойцов;</w:t>
      </w:r>
    </w:p>
    <w:p>
      <w:pPr>
        <w:pStyle w:val="Normal"/>
        <w:spacing w:lineRule="exact" w:line="360"/>
        <w:ind w:firstLine="709"/>
        <w:jc w:val="both"/>
        <w:rPr>
          <w:b/>
          <w:b/>
          <w:color w:val="141414"/>
          <w:sz w:val="28"/>
          <w:szCs w:val="28"/>
        </w:rPr>
      </w:pPr>
      <w:r>
        <w:rPr>
          <w:sz w:val="28"/>
          <w:szCs w:val="28"/>
        </w:rPr>
        <w:t>- с 24 апреля по 8 мая 2019 года делегация Пермского края приняла участие в поисковой экспедиции «Долина» в рамках мероприятия «</w:t>
      </w:r>
      <w:r>
        <w:rPr>
          <w:color w:val="141414"/>
          <w:sz w:val="28"/>
          <w:szCs w:val="28"/>
        </w:rPr>
        <w:t>Участие делегации Пермского края в поисково-эксгумационных работах на местах сражений Великой Отечественной войне»</w:t>
      </w:r>
      <w:r>
        <w:rPr>
          <w:sz w:val="28"/>
          <w:szCs w:val="28"/>
        </w:rPr>
        <w:t xml:space="preserve">. Место проведения мероприятия: Старая Русса, Новгородская область. Поисковая экспедиция была организованна Новгородской областной общественной организацией «Поисковая экспедиция «Долина» памяти Н.И. Орлова». В состав делегации Пермского края вошли 14 чел. из числа представителей поисковых отрядов Пермского края, а именно: ПО «Феникс», СПО «Поднимая знамя», ПО «Патриот». По итогам поисковой экспедиции, представителями поисковых объединений Пермского края были найдены 3 бойца </w:t>
      </w:r>
      <w:r>
        <w:rPr>
          <w:color w:val="000000"/>
          <w:sz w:val="28"/>
          <w:szCs w:val="28"/>
          <w:shd w:fill="FFFFFF" w:val="clear"/>
        </w:rPr>
        <w:t>Рабоче-Крестьянской Красной Армии</w:t>
      </w:r>
      <w:r>
        <w:rPr>
          <w:sz w:val="28"/>
          <w:szCs w:val="28"/>
        </w:rPr>
        <w:t>, личности не установлены. Также найдена медаль «За боевые заслуги». В данный момент идет процесс установления имя владельца и в дальнейшем поиск его родственников;</w:t>
      </w:r>
    </w:p>
    <w:p>
      <w:pPr>
        <w:pStyle w:val="Normal"/>
        <w:spacing w:lineRule="exact" w:line="360"/>
        <w:ind w:firstLine="709"/>
        <w:jc w:val="both"/>
        <w:rPr>
          <w:color w:val="000000"/>
          <w:sz w:val="28"/>
          <w:szCs w:val="28"/>
          <w:shd w:fill="FFFFFF" w:val="clear"/>
        </w:rPr>
      </w:pPr>
      <w:r>
        <w:rPr>
          <w:sz w:val="28"/>
          <w:szCs w:val="28"/>
        </w:rPr>
        <w:t xml:space="preserve">- с 19 апреля по 8 мая 2019 года - Участие делегации Пермского края </w:t>
        <w:br/>
        <w:t>в поисковой экспедиции «Волховский фронт. Весна-2019» в рамках мероприятия «</w:t>
      </w:r>
      <w:r>
        <w:rPr>
          <w:color w:val="141414"/>
          <w:sz w:val="28"/>
          <w:szCs w:val="28"/>
        </w:rPr>
        <w:t>Участие делегации Пермского края в поисково-эксгумационных работах на местах сражений Великой Отечественной войне»</w:t>
      </w:r>
      <w:r>
        <w:rPr>
          <w:sz w:val="28"/>
          <w:szCs w:val="28"/>
        </w:rPr>
        <w:t xml:space="preserve">. Место проведения мероприятия: Кировский район, Ленинградская область. </w:t>
      </w:r>
      <w:r>
        <w:rPr>
          <w:color w:val="000000"/>
          <w:sz w:val="28"/>
          <w:szCs w:val="28"/>
          <w:shd w:fill="FFFFFF" w:val="clear"/>
        </w:rPr>
        <w:t xml:space="preserve">Поисковая экспедиция прошла в Кировском районе Ленинградской области, в районе Барских озёр и урочища Воронова, в составе которой работали отряды из Ленинградской и Московской области, из г. Санкт-Петербурга, г. Чердыни (Пермского края), Тюмени и Оренбурга. В состав делегации Пермского края вошли 6 чел. </w:t>
        <w:br/>
        <w:t xml:space="preserve">из числа представителей поискового отряда «Вертикаль» г. Чердыни. </w:t>
      </w:r>
      <w:r>
        <w:rPr>
          <w:sz w:val="28"/>
          <w:szCs w:val="28"/>
        </w:rPr>
        <w:t xml:space="preserve">Представителями Пермского края была найдена воронка с тремя бойцами, позже нашли еще одного бойца - «верхового». Также были найдены медальон и мундштук с инициалами. </w:t>
      </w:r>
      <w:r>
        <w:rPr>
          <w:color w:val="000000"/>
          <w:sz w:val="28"/>
          <w:szCs w:val="28"/>
          <w:shd w:fill="FFFFFF" w:val="clear"/>
        </w:rPr>
        <w:t>В результате поисковых работ всеми участниками поисковой экспедиции были обнаружены останки 51 воина Рабоче-Крестьянской Красной Армии, два медальона;</w:t>
      </w:r>
    </w:p>
    <w:p>
      <w:pPr>
        <w:pStyle w:val="Normal"/>
        <w:spacing w:lineRule="exact" w:line="360"/>
        <w:ind w:firstLine="709"/>
        <w:jc w:val="both"/>
        <w:rPr/>
      </w:pPr>
      <w:r>
        <w:rPr>
          <w:color w:val="000000"/>
          <w:sz w:val="28"/>
          <w:szCs w:val="28"/>
          <w:shd w:fill="FFFFFF" w:val="clear"/>
        </w:rPr>
        <w:t xml:space="preserve">- 10-24 августа 2019 года участие делегации Пермского края </w:t>
        <w:br/>
        <w:t>в международной военно-исторической экспедиции «Волховский фронт. Апраксин» (Кировский район Ленинградской области). Количество участников: 40 чел. В экспедиции принимали участие более 650 человек – исследователи из Киргизии, Белоруссии, Украины, Казахстана, Молдовы, Латвии и Литвы, а также поисковики 25 регионов России. В состав делегации Пермского края вошли представители поисковых отрядов г. Перми и Пермского района, г. Чердыни и Чердынского района, г. Соликамска, г. Усолье, г. Кудымкара, г. Ныроба, г. Березники, г. Оса и г. Лысьвы.</w:t>
      </w:r>
    </w:p>
    <w:p>
      <w:pPr>
        <w:pStyle w:val="Normal"/>
        <w:spacing w:lineRule="exact" w:line="360"/>
        <w:ind w:firstLine="709"/>
        <w:jc w:val="both"/>
        <w:rPr/>
      </w:pPr>
      <w:r>
        <w:rPr>
          <w:color w:val="000000"/>
          <w:sz w:val="28"/>
          <w:szCs w:val="28"/>
          <w:shd w:fill="FFFFFF" w:val="clear"/>
        </w:rPr>
        <w:t xml:space="preserve">Поисковые работы проходили на рубежах обороны Ленинграда вся поверхность в этих лесных местах испещрена десятками тысяч воронок, окопов, ячеек, блиндажей, десятками километров ходов сообщения обоих противников. На этой территории сотни неучтённых братских и одиночных могил, десятки полковых и дивизионных кладбищ многочисленных соединений. В боях с сентября 1941 по январь 1944 года здесь погибли </w:t>
        <w:br/>
        <w:t>по разным оценкам 27-29 тысяч советских солдат.</w:t>
      </w:r>
    </w:p>
    <w:p>
      <w:pPr>
        <w:pStyle w:val="Normal"/>
        <w:spacing w:lineRule="exact" w:line="360"/>
        <w:ind w:firstLine="709"/>
        <w:jc w:val="both"/>
        <w:rPr>
          <w:color w:val="000000"/>
          <w:sz w:val="28"/>
          <w:szCs w:val="28"/>
          <w:shd w:fill="FFFFFF" w:val="clear"/>
        </w:rPr>
      </w:pPr>
      <w:r>
        <w:rPr>
          <w:color w:val="000000"/>
          <w:sz w:val="28"/>
          <w:szCs w:val="28"/>
          <w:shd w:fill="FFFFFF" w:val="clear"/>
        </w:rPr>
        <w:t>В результате работы всех участников экспедиции были найдены останки 109 бойцов РККА, 7 прочитанных медальонов.</w:t>
      </w:r>
    </w:p>
    <w:p>
      <w:pPr>
        <w:pStyle w:val="Normal"/>
        <w:spacing w:lineRule="exact" w:line="360"/>
        <w:ind w:firstLine="709"/>
        <w:jc w:val="both"/>
        <w:rPr/>
      </w:pPr>
      <w:r>
        <w:rPr>
          <w:color w:val="000000"/>
          <w:sz w:val="28"/>
          <w:szCs w:val="28"/>
          <w:shd w:fill="FFFFFF" w:val="clear"/>
        </w:rPr>
        <w:t>Останки одного бойца переданы на родину в Алтайский край. 23 августа 2019 г. останки бойцов были захоронены на Мемориальном комплексе «Новая Малукса» в Кировском районе Ленинградская область. Непосредственно поисковиками из Пермского края найдены останки 4 бойцов и 1 медальон (рядовой Ширяев Александр Валерьевич).</w:t>
      </w:r>
    </w:p>
    <w:p>
      <w:pPr>
        <w:pStyle w:val="Normal"/>
        <w:spacing w:lineRule="exact" w:line="360"/>
        <w:ind w:firstLine="709"/>
        <w:jc w:val="both"/>
        <w:rPr/>
      </w:pPr>
      <w:r>
        <w:rPr>
          <w:color w:val="000000"/>
          <w:sz w:val="28"/>
          <w:szCs w:val="28"/>
          <w:shd w:fill="FFFFFF" w:val="clear"/>
        </w:rPr>
        <w:t>- 3-7 июля 2019 года участие делегации Пермского края в учебном форуме поисковиков «Поисковый фронт» (о. Вертолетный Спасского района Республики Татарстан). Количество участников: 4 чел. В состав делегации Пермского края для участия в форме вошли представители студенческого поискового отряда «Поднимая знамя» г. Перми.</w:t>
      </w:r>
    </w:p>
    <w:p>
      <w:pPr>
        <w:pStyle w:val="Normal"/>
        <w:spacing w:lineRule="exact" w:line="360"/>
        <w:ind w:firstLine="709"/>
        <w:jc w:val="both"/>
        <w:rPr/>
      </w:pPr>
      <w:r>
        <w:rPr>
          <w:color w:val="000000"/>
          <w:sz w:val="28"/>
          <w:szCs w:val="28"/>
          <w:shd w:fill="FFFFFF" w:val="clear"/>
        </w:rPr>
        <w:t>- 28-29 сентября 2019 г состоялся Слет поисковых формирований Пермского края и проведена акция «Закрытие регионального этапа Всероссийской акции «Вахта Памяти» (г. Пермь). В мероприятиях приняли участие 105 представителей поискового движения из 10 муниципальных районов (городских округов) Пермского края: Чердынский, Осинский, Пермский муниципальный район, Чайковский, Лысьвенский, Красновишерский городской округ, г. Пермь, г. Кудымкар, г. Усолье, с. Усть-Качка и г. Чусовой. Программой мероприятия в первый день были предусмотрены торжественное открытие слета, историческая викторина «Великая Отечественная Война», интерактивная игра «Лазертаг», выставка оружия времен Великой Отечественный Войны, отчеты поисковых формирований Пермского края о деятельности в 2019 году, конкурс визиток поисковых формирований, творческий конкурс. Во второй день состоялось торжественное закрытие Слета с подведением итогов конкурса визиток и творческого конкурса и завершилось мероприятие торжественным митингом, посвященным закрытию регионального этапа Всероссийской акции «Вахта Памяти», который прошел у мемориала «Скорбящая» на Егошихинском кладбище г. Перми. Также в рамках мероприятия состоялся круглый стол руководителей поисковых формирований края, на котором обсудили текущее состояние поискового движения в крае и план работы и экспедиций на 2020 год;</w:t>
      </w:r>
    </w:p>
    <w:p>
      <w:pPr>
        <w:pStyle w:val="Normal"/>
        <w:spacing w:lineRule="exact" w:line="360"/>
        <w:ind w:firstLine="709"/>
        <w:jc w:val="both"/>
        <w:rPr/>
      </w:pPr>
      <w:r>
        <w:rPr>
          <w:color w:val="000000"/>
          <w:sz w:val="28"/>
          <w:szCs w:val="28"/>
          <w:shd w:fill="FFFFFF" w:val="clear"/>
        </w:rPr>
        <w:t>- 3-5 октября 2019 г. участие делегации Пермского края в Слете поисковых отрядов Приволжского федерального округа «Никто не забыт» (г. Киров). Кол-во участников: 20 чел. В мероприятии приняли участие четырнадцать команд из разных регионов Приволжского федерального округа. В состав делегации Пермского края вошли представители семи поисковых отрядов Пермского края, а именно: ПО «Патриот», ПО «Вертикаль», ПО «Феникс», ПО «Юнармейцы», ПО «Поиск», ПСО «Поднимая знамя» и ПО «Непобежденный Гангут». В рамках мероприятия поисковики принимали участие в конкурсных испытаниях, связанных с поисковой деятельностью, соревновались в умении ориентироваться на местности, ведении архивного поиска, оказании медицинской помощи. Также была организована экспозиция, на которой гости мероприятия представили экспонаты времен Великой Отечественной войны, найденные в рамках полевого сезона 2019 года. По итогам участия в мероприятии, делегация Пермского края заняла 3 место в соревнованиях по оказанию первой медицинской помощи, а Ассановой Владе Евгеньевне – представителю студенческого поискового отряда «Поднимая Знамя» г. Пермь, был вручен диплом в номинации «Воспитанник»;</w:t>
      </w:r>
    </w:p>
    <w:p>
      <w:pPr>
        <w:pStyle w:val="Normal"/>
        <w:spacing w:lineRule="exact" w:line="360"/>
        <w:ind w:firstLine="709"/>
        <w:jc w:val="both"/>
        <w:rPr/>
      </w:pPr>
      <w:r>
        <w:rPr>
          <w:color w:val="000000"/>
          <w:sz w:val="28"/>
          <w:szCs w:val="28"/>
          <w:shd w:fill="FFFFFF" w:val="clear"/>
        </w:rPr>
        <w:t>- 14-17 ноября 2019 г. участие делегации Пермского края в Торжественном закрытии Всероссийской акции «Вахта Памяти - 2019». (г. Архангельск). Кол-во участников: 2 чел. Программой мероприятия были предусмотрены: экскурсионная программа по городу Архангельску, городу Северодвинску с посещением АПЛ «Архангельск» и музея поискового отряда «Эдельвейс»; рабочее совещание-консультация с руководителями и представителями региональных отделений ООД «Поисковое движение России»; торжественное возложение цветов к памятнику посвященному участникам Великой Отечественной Войны на площади Мира в г. Архангельске; работа тематических круглых столов; торжественный вечер, посвященный 30-летию поискового движения в архангельской области. В ходе мероприятия были подведены итоги поисковой деятельности в 2019 году и обсуждены планы работы на 2020 год.</w:t>
      </w:r>
    </w:p>
    <w:p>
      <w:pPr>
        <w:pStyle w:val="Normal"/>
        <w:spacing w:lineRule="exact" w:line="360"/>
        <w:ind w:firstLine="709"/>
        <w:jc w:val="both"/>
        <w:rPr/>
      </w:pPr>
      <w:r>
        <w:rPr>
          <w:rFonts w:eastAsia="Calibri"/>
          <w:sz w:val="28"/>
          <w:szCs w:val="28"/>
          <w:lang w:eastAsia="en-US"/>
        </w:rPr>
        <w:t xml:space="preserve">По мероприятию «Развитие и поддержка ВВПОД «ЮНАРМИЯ» Пермского края» </w:t>
      </w:r>
      <w:r>
        <w:rPr>
          <w:sz w:val="28"/>
          <w:szCs w:val="28"/>
        </w:rPr>
        <w:t>уточненным планом ассигнований на отчетный период утверждено 6 450,00 тыс. рублей. Кассовый расход за отчетный период составил 6 450,00 тыс. рублей или 100% от плана.</w:t>
      </w:r>
    </w:p>
    <w:p>
      <w:pPr>
        <w:pStyle w:val="Normal"/>
        <w:spacing w:lineRule="exact" w:line="360"/>
        <w:ind w:firstLine="709"/>
        <w:jc w:val="both"/>
        <w:rPr>
          <w:sz w:val="28"/>
          <w:szCs w:val="28"/>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15 февраля 2019 года в Перми у памятника «Разорванное братство» состоялось торжественное мероприятие, посвященное 30-ти летию со дня вывода ограниченного контингента советских войск из Афганистана. Целью мероприятия являлось чествование памяти воинов-интернационалистов, исполнявших интернациональный долг за пределами границ своей Родины. Участниками данного мероприятия стали более 500 человек: ветераны боевых действий, войны интернационалисты, семьи погибших пермяков, и неравнодушные жители столицы Прикамья.  В рамках проведения мероприятия 16 юнармейцами г. Перми (10 юнармейцев МАОУ «СОШ № 136» г. Перми и 6 юнармейцев МАОУ «СОШ № 22» г. Перми) было организовано несение Вахты Памяти в рамках деятельности «Юнармейского поста № 1». Для проведения мероприятия были приобретены 16 зимних комплектов формы ВВПОД «ЮНАРМИЯ» (ботинки, куртки, брюки, шапка и т.п.);</w:t>
      </w:r>
    </w:p>
    <w:p>
      <w:pPr>
        <w:pStyle w:val="Normal"/>
        <w:spacing w:lineRule="exact" w:line="360"/>
        <w:ind w:firstLine="709"/>
        <w:jc w:val="both"/>
        <w:rPr/>
      </w:pPr>
      <w:r>
        <w:rPr>
          <w:sz w:val="28"/>
          <w:szCs w:val="28"/>
        </w:rPr>
        <w:t>- в рамках увеличения материально-технической базы ВВПОД «ЮНАРМИЯ» Пермского края в период с февраля по декабрь 2019 г. были приобретены для оформления кабинетов муниципальных общеобразовательных организаций Пермского края 12 комплектов комнаты «Юнармейцев», для общеобразовательных учреждений и учреждений дополнительного образования Чусовского, Пермского, Чайковского, Чердынского Чернушинского, Карагайского, Губахинского, Большесосновского, Октябрьского, Гайнского МР и г. Перми. Комплект комнаты состоит из: Плакатов патриотической направленности (8 шт.), Портрета Президента РФ, Портрета Министерства обороны, Эмблемы «Герб Российской Федерации», Эмблемы «Орел Министерства обороны», Эмблемы «Орел Юнармия», Эмблемы «Юнармия», Таблички на дверь «Комната юнармейцев», Флага России, Флага Субъекта РФ, Флага Министерства обороны, Флага Движения Юнармия;</w:t>
      </w:r>
    </w:p>
    <w:p>
      <w:pPr>
        <w:pStyle w:val="Normal"/>
        <w:spacing w:lineRule="exact" w:line="360"/>
        <w:ind w:firstLine="709"/>
        <w:jc w:val="both"/>
        <w:rPr/>
      </w:pPr>
      <w:r>
        <w:rPr>
          <w:sz w:val="28"/>
          <w:szCs w:val="28"/>
        </w:rPr>
        <w:t xml:space="preserve">- обеспечено информационное сопровождение комнаты Юнармейца </w:t>
        <w:br/>
        <w:t>в Спортивном военно-патриотическом учебном центре ВВПОД ЮНАРМИЯ Пермского края (приобретены информационные стенды «Флаг РФ и его описание», «Герб РФ и его описание», «Гимн РФ, текст, автор», «Герб Министерства Обороны и его описание», «Герб и общее описание Российской Федерации», «Клятва Юнармейца», «Гимн Юнармии», «Юнармия и описание»);</w:t>
      </w:r>
    </w:p>
    <w:p>
      <w:pPr>
        <w:pStyle w:val="Normal"/>
        <w:spacing w:lineRule="exact" w:line="360" w:before="0" w:after="0"/>
        <w:ind w:firstLine="709"/>
        <w:contextualSpacing/>
        <w:jc w:val="both"/>
        <w:rPr>
          <w:sz w:val="28"/>
          <w:szCs w:val="28"/>
        </w:rPr>
      </w:pPr>
      <w:r>
        <w:rPr>
          <w:bCs/>
          <w:sz w:val="28"/>
          <w:szCs w:val="28"/>
        </w:rPr>
        <w:t xml:space="preserve">- в </w:t>
      </w:r>
      <w:r>
        <w:rPr>
          <w:sz w:val="28"/>
          <w:szCs w:val="28"/>
        </w:rPr>
        <w:t>мае 2019 г. з</w:t>
      </w:r>
      <w:r>
        <w:rPr>
          <w:bCs/>
          <w:color w:val="141414"/>
          <w:sz w:val="28"/>
          <w:szCs w:val="28"/>
        </w:rPr>
        <w:t>аказано и приобретено 84 комплекта летней Юнармейской формы для торжественного прохождения Юнармейцев 9 мая 2019 года в городе Перми на Военном параде в честь годовщины Великой Победы;</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color w:val="141414"/>
          <w:sz w:val="28"/>
          <w:szCs w:val="28"/>
        </w:rPr>
      </w:pPr>
      <w:r>
        <w:rPr>
          <w:bCs/>
          <w:color w:val="141414"/>
          <w:sz w:val="28"/>
          <w:szCs w:val="28"/>
        </w:rPr>
        <w:t xml:space="preserve">- с </w:t>
      </w:r>
      <w:r>
        <w:rPr>
          <w:sz w:val="28"/>
          <w:szCs w:val="28"/>
        </w:rPr>
        <w:t xml:space="preserve">20 апреля по 10 мая 2019 г. </w:t>
      </w:r>
      <w:r>
        <w:rPr>
          <w:bCs/>
          <w:color w:val="141414"/>
          <w:sz w:val="28"/>
          <w:szCs w:val="28"/>
        </w:rPr>
        <w:t xml:space="preserve">делегация Пермского края приняла участие во Всероссийском молодежном образовательном сборе «СОЮЗ 2019-Наследники Победы». </w:t>
      </w:r>
      <w:r>
        <w:rPr>
          <w:color w:val="141414"/>
          <w:sz w:val="28"/>
          <w:szCs w:val="28"/>
        </w:rPr>
        <w:t>Кол-во участников: 12 человек.</w:t>
      </w:r>
      <w:r>
        <w:rPr>
          <w:bCs/>
          <w:color w:val="141414"/>
          <w:sz w:val="28"/>
          <w:szCs w:val="28"/>
        </w:rPr>
        <w:t xml:space="preserve"> ХVI Всероссийский молодёжный образовательный сбор военно-спортивных организаций и кадетских корпусов «СОЮЗ-2019 - Наследники Победы» прошёл в г. Казань.</w:t>
      </w:r>
      <w:r>
        <w:rPr>
          <w:color w:val="141414"/>
          <w:sz w:val="28"/>
          <w:szCs w:val="28"/>
        </w:rPr>
        <w:t xml:space="preserve"> </w:t>
      </w:r>
      <w:r>
        <w:rPr>
          <w:bCs/>
          <w:color w:val="141414"/>
          <w:sz w:val="28"/>
          <w:szCs w:val="28"/>
        </w:rPr>
        <w:t>От Пермского края принимала участие команда юнармейцев ВПЦ «Гроза». В программу Сбора входили как соревновательные дисциплины, так и образовательные;</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26 апреля – 17 мая 2019 года в рамках дополнительной общеобразовательной программы «Служу Отечеству!» во Всероссийский детский центр «Орлёнок» (г. Туапсе Краснодарского края) была направлена делегация Пермского края из 14 человек, в том числе 2 сопровождающих. Делегацию Пермского края в мероприятии представляли воспитанники военно-патриотических и военно-спортивных клубов и объединений, в возрасте 14-17 лет. Ключевым событием Программы стала военно-спортивная игра «Орленок», которая состояла из 9-ти соревновательных этапов: строевая подготовка, огневая подготовка, рукопашный бой, медицинская подготовка, начальная туристическая подготовка. В рамках «Курса выходного дня» подростки посетили мастер-классы по развитию своих личностных качеств, получению дополнительных знаний и умений. По итогам участия в Программе ребята расширили знания по истории Отечества и истории Вооруженных сил Российской Федерации, получили профильные военно-прикладные и туристские знания, умения, навыки. В общем зачете Всероссийского этапа военно-спортивной игры «Орленок» команда Пермского края заняла 16 место;</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xml:space="preserve">- с </w:t>
      </w:r>
      <w:r>
        <w:rPr>
          <w:sz w:val="28"/>
          <w:szCs w:val="28"/>
        </w:rPr>
        <w:t>14 по 17 мая 2019 г. - у</w:t>
      </w:r>
      <w:r>
        <w:rPr>
          <w:bCs/>
          <w:color w:val="141414"/>
          <w:sz w:val="28"/>
          <w:szCs w:val="28"/>
        </w:rPr>
        <w:t xml:space="preserve">частие делегации Пермского края в очном этапе Всероссийского научно-технического конкурса среди юнармейцев. Всероссийский научно-технический конкурс юнармейцев прошел в Туле. Пермский край представляли учащиеся 10 класса МАОУ «СОШ № 93» </w:t>
        <w:br/>
        <w:t>г. Перми Неволин Олег и Лавров Лев. В соревнованиях приняли участие более сотни юнармейцев из 14 регионов России. На протяжении четырех дней участники выполняли задания по четырём различным номинациям: «Беспилотники», «Подводная робототехника», «Космос», «Композитные материалы». В течение трех дней ребята разрабатывали проект в номинации «Подводная робототехника». 17 мая они были награждены почетными грамотами и призами;</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14 - 18 мая 2019 г. состоялся региональный этап Всероссийской военно-спортивной игры «ПОБЕДА». Мероприятие проводилось в рамках Регионального этапа окружной военно-спортивной игры «Зарница Поволжья» на площадке учебного центра Пермского кадетского корпуса ПФО имени Героя России Федора Кузьмина, село Усть-Качка Пермского муниципального района. Победителем мероприятия стала команда ВПК «Патриот-С» (Пермский район). Согласно Положению о проведении Регионального этапа окружной военно-спортивной игры «Зарница Поволжья», команда занявшая второе место получает право представлять Пермский край в финале Всероссийской Юнармейской военно-спортивной игры «ПОБЕДА;</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xml:space="preserve">- 8-14 июля 2019 г. состоялся Финал Всероссийской Юнармейской военно-спортивной игры «Победа» (г. Москва). Пермский край представляли 12 участников человек, в том числе 2 сопровождающих (представители ВПК «Патриот – С» Пермского муниципального района). Мероприятие состоялось на территории подмосковного военно-патриотического парка и отдыха Вооруженных сил Российской Федерации, в котором приняли участие 1020 человека из 78 субъектов Российской Федерации, а также Армении </w:t>
        <w:br/>
        <w:t>и республики Беларусь. Программой мероприятия было предусмотрено несколько конкурсных этапов: Конкурс «ратные страницы истории Отечества»; Конкурс «видео/визитка»; Конкурс «Статен в строю, силен в бою»; Соревнования «Военизированная эстафета» и «Огневой рубеж»; Тактическая игра на местности «Дорога победителей». По итогам участия в Мероприятии, делегация Пермского края заняла 37 место из 78;</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с 13 июня - 3 июля 2019 г. для 100 участников проведена тематическая профильная военно-патриотическая смена для юнармейцев «Наследники Великой Победы». Место проведения мероприятия: учебный центр Пермского кадетского корпуса ПФО имени Героя России Федора Кузьмина, село Усть-Качка Пермский край. Участниками Смены стали учащиеся в возрасте от 10 до 15 лет (включительно), принимающие активное участие в мероприятиях различного уровня в сфере патриотического воспитания (конкурсов, соревнований, олимпиад, фестивалей), воспитанники детских домов и школ-интернатов; дети из социально незащищенных и многодетных семей; дети, погибших (умерших) или пострадавших при исполнении служебных обязанностей из 45 муниципальных районов (городских округов) Пермского края. Программой Смены предусмотрено проведение мастер-классов по строевой, туристической, медицинской подготовке, спортивные театральные, творческие, интеллектуальные мероприятия, осмотр военной техники, встречи со спортсменами, представителями силовых структур в формате «Диалог на равных» и многое другое. По итогам смены 34 участника вступили в ряды юнармейцев;</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в период 5 – 30 ноября 2019 г. в Перми проведены отборочные и финальные соревнования регионального уровня «Меткий стрелок». Кол-во участников: 408 чел. Мероприятие проводилось на базе Местного отделения ДОСААФ России Свердловского района г. Перми в два этапа: в первом этапе принимали участие команды из образовательных организаций г.Перми, во втором этапе – команды из образовательных организаций Пермского края. В финале мероприятия приняли участие по 10 команд с каждого этапа, показавшие лучшие результаты. Участниками мероприятия стали 408 человек, 36 команд из 19 муниципальных образований Пермского края и 27 команд - из г. Перми, в возрасте от 14 до 18 лет. Все участники соревнований прошли программу «Меткий стрелок», в рамках которой познакомились с различными видами оружия, изучили правила безопасности при обращении с оружием и произвели стрельбу из пневматической и малокалиберной винтовки. Награды победителям и призерам командного и личного первенства были вручены членами судейской коллегии на Торжественном итоговом мероприятии проекта «Край, в котором мы живем» во Дворце молодежи г. Перми, которое состоялось 18 декабря 2019 г.;</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с 1 июня по 8 декабря 2019 г. проведен Краевой конкурс на лучший Юнармейский отряд Пермского края. Кол-во участников: 500 чел. Конкурс проводился в два этапа: заочный этап с 01 июня по 01 ноября 2019 года; Очный этап 8 декабря 2019 года. В заочном этапе мероприятия, приняло участие 500 человек, 42 юнармейских отряда из 29 муниципальных образований Пермского края, которые оценивались по семи номинациям, а именно:</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bCs/>
          <w:color w:val="141414"/>
          <w:sz w:val="28"/>
          <w:szCs w:val="28"/>
        </w:rPr>
      </w:pPr>
      <w:r>
        <w:rPr>
          <w:bCs/>
          <w:color w:val="141414"/>
          <w:sz w:val="28"/>
          <w:szCs w:val="28"/>
        </w:rPr>
        <w:t>- Основные номинации:</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Лучший сельский Юнармейский отряд» (критерий – лучший опыт работы юнармейского отряда в сельской местности, селе);</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bCs/>
          <w:color w:val="141414"/>
          <w:sz w:val="28"/>
          <w:szCs w:val="28"/>
        </w:rPr>
      </w:pPr>
      <w:r>
        <w:rPr>
          <w:bCs/>
          <w:color w:val="141414"/>
          <w:sz w:val="28"/>
          <w:szCs w:val="28"/>
        </w:rPr>
        <w:t>«Лучший городской Юнармейский отряд» (критерий – лучший опыт работы юнармейского отряда на уровне города, районного центра);</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Лучшая Юнармейская ячейка» (критерий – лучший опыт работы юнармейской ячейки, действующей в малочисленных сельских образовательных учреждениях).</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bCs/>
          <w:color w:val="141414"/>
          <w:sz w:val="28"/>
          <w:szCs w:val="28"/>
        </w:rPr>
      </w:pPr>
      <w:r>
        <w:rPr>
          <w:bCs/>
          <w:color w:val="141414"/>
          <w:sz w:val="28"/>
          <w:szCs w:val="28"/>
        </w:rPr>
        <w:t>- Специальные номинации (определялись из числа всех участников):</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bCs/>
          <w:color w:val="141414"/>
          <w:sz w:val="28"/>
          <w:szCs w:val="28"/>
        </w:rPr>
      </w:pPr>
      <w:r>
        <w:rPr>
          <w:bCs/>
          <w:color w:val="141414"/>
          <w:sz w:val="28"/>
          <w:szCs w:val="28"/>
        </w:rPr>
        <w:t xml:space="preserve">«Лучший по направлению - Физическое и спортивное развитие»; </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 xml:space="preserve">«Лучший по направлению - Интеллектуальное развитие»; </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bCs/>
          <w:color w:val="141414"/>
          <w:sz w:val="28"/>
          <w:szCs w:val="28"/>
        </w:rPr>
      </w:pPr>
      <w:r>
        <w:rPr>
          <w:bCs/>
          <w:color w:val="141414"/>
          <w:sz w:val="28"/>
          <w:szCs w:val="28"/>
        </w:rPr>
        <w:t>«Лучший по направлению - Духовно-нравственное развитие»;</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bCs/>
          <w:color w:val="141414"/>
          <w:sz w:val="28"/>
          <w:szCs w:val="28"/>
        </w:rPr>
      </w:pPr>
      <w:r>
        <w:rPr>
          <w:bCs/>
          <w:color w:val="141414"/>
          <w:sz w:val="28"/>
          <w:szCs w:val="28"/>
        </w:rPr>
        <w:t>«Лучший по направлению - Социальное развитие».</w:t>
      </w:r>
    </w:p>
    <w:p>
      <w:pPr>
        <w:pStyle w:val="Normal"/>
        <w:tabs>
          <w:tab w:val="clear" w:pos="708"/>
          <w:tab w:val="left" w:pos="851" w:leader="none"/>
          <w:tab w:val="left" w:pos="1134" w:leader="none"/>
          <w:tab w:val="left" w:pos="1276" w:leader="none"/>
          <w:tab w:val="left" w:pos="1546" w:leader="none"/>
        </w:tabs>
        <w:spacing w:lineRule="exact" w:line="360"/>
        <w:ind w:firstLine="709"/>
        <w:jc w:val="both"/>
        <w:rPr/>
      </w:pPr>
      <w:r>
        <w:rPr>
          <w:bCs/>
          <w:color w:val="141414"/>
          <w:sz w:val="28"/>
          <w:szCs w:val="28"/>
        </w:rPr>
        <w:t>8 декабря 2019 года в ГКБУК «Пермский дом народного творчества» состоялся очный этап Краевого конкурса на лучший Юнармейский отряд в Пермском крае, участниками которого стали 15 команд-победителей заочного этапа, программой которого было предусмотрено проведение конкурса самопрезентаций и защита проекта по основному направлению деятельности отряда. Победители и призеры награждались дипломами, кубками, призами и сладкими подарками, а участники очного этапа сертификатами.</w:t>
      </w:r>
    </w:p>
    <w:p>
      <w:pPr>
        <w:pStyle w:val="Normal"/>
        <w:spacing w:lineRule="exact" w:line="360" w:before="0" w:after="0"/>
        <w:ind w:firstLine="709"/>
        <w:contextualSpacing/>
        <w:jc w:val="both"/>
        <w:rPr/>
      </w:pPr>
      <w:r>
        <w:rPr>
          <w:rFonts w:eastAsia="Calibri"/>
          <w:sz w:val="28"/>
          <w:szCs w:val="28"/>
          <w:lang w:eastAsia="en-US"/>
        </w:rPr>
        <w:t>По основному мероприятию «Содействие в формировании у жителей Пермского края уважения к традициям и историческим ценностям малой родины» Министерству культуры Пермского края предусмотрены бюджетные ассигнования в размере 3 000,00 тыс. рублей, исполнение составило 3 000,00 тыс. рублей или 100 % от годового плана. Средства были направлены на организацию и проведение мероприятий, посвященных Дням воинской славы и памятным датам России. 15 февраля 2019 года состоялся митинг в память о героях-интернационалистах у памятника «Разорванное братство», на митинге присутствовало 500 человек. А также в фойе ДК им. Солдатова и большом зале дворца состоялся торжественный вечер и праздничный концерт, посвященные 30-летию вывода войск из Афганистана. Так же часть средств были направлены ГКБУК «Пермская синематека» в рамках государственного задания на создание документального фильма об Уральском добровольческом танковом корпусе по литературному сценарию А.В. Отмаховой «Дивизия черных ножей». Премьера запланирована на март 2020 года.</w:t>
      </w:r>
    </w:p>
    <w:p>
      <w:pPr>
        <w:pStyle w:val="Normal"/>
        <w:spacing w:lineRule="exact" w:line="360"/>
        <w:ind w:right="141" w:firstLine="851"/>
        <w:jc w:val="both"/>
        <w:rPr/>
      </w:pPr>
      <w:r>
        <w:rPr>
          <w:sz w:val="28"/>
          <w:szCs w:val="28"/>
        </w:rPr>
        <w:t xml:space="preserve">По мероприятию «Краевой краеведческий интернет-проект «Открой край», экскурсионные поездки детей по территориям Пермского края, развитие межшкольного туризма» в 2019 году предусмотрены расходы в размере 4 300,0 тыс. рублей. Исполнение составило 100% от годового плана. </w:t>
      </w:r>
    </w:p>
    <w:p>
      <w:pPr>
        <w:pStyle w:val="Normal"/>
        <w:spacing w:lineRule="exact" w:line="360"/>
        <w:ind w:right="141" w:firstLine="851"/>
        <w:jc w:val="both"/>
        <w:rPr>
          <w:sz w:val="28"/>
          <w:szCs w:val="28"/>
        </w:rPr>
      </w:pPr>
      <w:r>
        <w:rPr>
          <w:sz w:val="28"/>
          <w:szCs w:val="28"/>
        </w:rPr>
        <w:t>В рамках реализации данного мероприятия Агентством по туризму и молодежной политике Пермского края разработана комплексная экскурсионно-туристическая программа «Пермский край – детям», организовано 44 поездки для детских групп по 44 туристским (экскурсионным) маршрутам Пермского края для 1 716 детей.</w:t>
      </w:r>
    </w:p>
    <w:p>
      <w:pPr>
        <w:pStyle w:val="Normal"/>
        <w:spacing w:lineRule="exact" w:line="360" w:before="0" w:after="0"/>
        <w:ind w:firstLine="709"/>
        <w:contextualSpacing/>
        <w:jc w:val="both"/>
        <w:rPr/>
      </w:pPr>
      <w:r>
        <w:rPr>
          <w:rFonts w:eastAsia="Calibri"/>
          <w:sz w:val="28"/>
          <w:szCs w:val="28"/>
          <w:lang w:eastAsia="en-US"/>
        </w:rPr>
        <w:t xml:space="preserve">По направлению расходов «Мероприятия, направленные на формирование ценностных представлений о любви и уважении к Отечеству, к своей малой родине» на 2019 год предусмотрено 33 940,00 тыс. рублей, </w:t>
      </w:r>
    </w:p>
    <w:p>
      <w:pPr>
        <w:pStyle w:val="Normal"/>
        <w:spacing w:lineRule="exact" w:line="360" w:before="0" w:after="0"/>
        <w:ind w:firstLine="709"/>
        <w:contextualSpacing/>
        <w:jc w:val="both"/>
        <w:rPr/>
      </w:pPr>
      <w:r>
        <w:rPr>
          <w:rFonts w:eastAsia="Calibri"/>
          <w:sz w:val="28"/>
          <w:szCs w:val="28"/>
          <w:lang w:eastAsia="en-US"/>
        </w:rPr>
        <w:t xml:space="preserve">из них Администрации губернатора Пермского края – 19 180,00 тыс. рублей, Министерство образования и науки Пермского края – 10 000,00 тыс. рублей, Агентство по делам архивов Пермского края – 3 960,00 тыс. рублей. </w:t>
      </w:r>
    </w:p>
    <w:p>
      <w:pPr>
        <w:pStyle w:val="Normal"/>
        <w:spacing w:lineRule="exact" w:line="360" w:before="0" w:after="0"/>
        <w:ind w:firstLine="709"/>
        <w:contextualSpacing/>
        <w:jc w:val="both"/>
        <w:rPr/>
      </w:pPr>
      <w:r>
        <w:rPr>
          <w:rFonts w:eastAsia="Calibri"/>
          <w:sz w:val="28"/>
          <w:szCs w:val="28"/>
          <w:lang w:eastAsia="en-US"/>
        </w:rPr>
        <w:t>За отчетный период исполнено 33 879,18 тыс. рублей, что составляет 99,8 % от плановых назначений, в том числе Министерством образования и науки Пермского края – 10 000,00 тыс. рублей, Администрацией губернатора Пермского края – 19 919,18 тыс. рублей, Агентством по делам архивов Пермского края - 3 960,00 тыс. рублей.</w:t>
      </w:r>
    </w:p>
    <w:p>
      <w:pPr>
        <w:pStyle w:val="Normal"/>
        <w:spacing w:lineRule="exact" w:line="360" w:before="0" w:after="0"/>
        <w:ind w:firstLine="709"/>
        <w:contextualSpacing/>
        <w:jc w:val="both"/>
        <w:rPr/>
      </w:pPr>
      <w:r>
        <w:rPr>
          <w:rFonts w:eastAsia="Calibri"/>
          <w:sz w:val="28"/>
          <w:szCs w:val="28"/>
          <w:lang w:eastAsia="en-US"/>
        </w:rPr>
        <w:t>В первом полугодии 2019 года был Администрацией губернатора Пермского края были объявлены и проведена 2 этапа конкурса социальных и гражданских инициатив (проектов) в целях предоставления субсидий из бюджета Пермского края некоммерческим организациям, не являющимся государственными (муниципальными) учреждениями на реализацию мероприятий отдельных подпрограмм государственной программы «Общество и власть», в том числе по направлению расходов «Предоставление на конкурсной основе субсидии общественным организациям, занимающимся патриотическим воспитанием». По итогам двух этапов конкурсных отборов субсидия предоставлена 32 СО НКО на реализацию социальных проектов на сумму 19 179,18 тыс. рублей.</w:t>
      </w:r>
    </w:p>
    <w:p>
      <w:pPr>
        <w:pStyle w:val="Normal"/>
        <w:spacing w:lineRule="exact" w:line="360" w:before="0" w:after="0"/>
        <w:ind w:firstLine="709"/>
        <w:contextualSpacing/>
        <w:jc w:val="both"/>
        <w:rPr/>
      </w:pPr>
      <w:r>
        <w:rPr>
          <w:rFonts w:eastAsia="Calibri"/>
          <w:sz w:val="28"/>
          <w:szCs w:val="28"/>
          <w:lang w:eastAsia="en-US"/>
        </w:rPr>
        <w:t xml:space="preserve">В период с 19 по 21 июня 2019 года проведено мероприятие «Фестиваль военно-патриотических телевизионных и радиопрограмм «Щит России».  Сумма затрат на организацию и проведение мероприятия составила 740,00 тыс. рублей. </w:t>
      </w:r>
    </w:p>
    <w:p>
      <w:pPr>
        <w:pStyle w:val="Normal"/>
        <w:spacing w:lineRule="exact" w:line="360" w:before="0" w:after="0"/>
        <w:ind w:firstLine="709"/>
        <w:contextualSpacing/>
        <w:jc w:val="both"/>
        <w:rPr/>
      </w:pPr>
      <w:r>
        <w:rPr>
          <w:rFonts w:eastAsia="Calibri"/>
          <w:sz w:val="28"/>
          <w:szCs w:val="28"/>
          <w:lang w:eastAsia="en-US"/>
        </w:rPr>
        <w:t xml:space="preserve">Министерством образования и науки Пермского края по указанному мероприятию уточненным планом ассигнований на отчетный период утверждено 10 000,00 тыс. рублей. Кассовый расход за отчетный период составил 10 000,00 тыс. рублей или 100,0% от плана. </w:t>
      </w:r>
    </w:p>
    <w:p>
      <w:pPr>
        <w:pStyle w:val="Normal"/>
        <w:spacing w:lineRule="exact" w:line="360" w:before="0" w:after="0"/>
        <w:ind w:firstLine="709"/>
        <w:contextualSpacing/>
        <w:jc w:val="both"/>
        <w:rPr/>
      </w:pPr>
      <w:r>
        <w:rPr>
          <w:rFonts w:eastAsia="Calibri"/>
          <w:sz w:val="28"/>
          <w:szCs w:val="28"/>
          <w:lang w:eastAsia="en-US"/>
        </w:rPr>
        <w:t>В рамках реализации вышеуказанного мероприятия за отчетный период предоставлены гранты в объеме 1 000,00 тыс. рублей десяти общеобразовательным организациям, в которых созданы кадетские (кадетско-казачьи) классы, на реализацию проектов по укреплению материально-технической базы, таким как:</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МАОУ «Комсомольская средняя общеобразовательная школа» Кунгурского муниципального района;</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МАОУ «Школа бизнеса и предпринимательства» г. Перми;</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МАОУ «Средняя общеобразовательная школа № 13» г. Кунгура;</w:t>
      </w:r>
    </w:p>
    <w:p>
      <w:pPr>
        <w:pStyle w:val="Normal"/>
        <w:spacing w:lineRule="exact" w:line="360" w:before="0" w:after="0"/>
        <w:ind w:firstLine="709"/>
        <w:contextualSpacing/>
        <w:jc w:val="both"/>
        <w:rPr/>
      </w:pPr>
      <w:r>
        <w:rPr>
          <w:rFonts w:eastAsia="Calibri"/>
          <w:sz w:val="28"/>
          <w:szCs w:val="28"/>
          <w:lang w:eastAsia="en-US"/>
        </w:rPr>
        <w:t>МАОУ «Кондратовская средняя школа» Пермского муниципального района;</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МАОУ «Средняя общеобразовательная школа № 136» г. Перми;</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МБОУ «СОШ № 3 г. Осы» Осинского муниципального района;</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МБОУ «Марковская средняя общеобразовательная школа» Чайковского городского округа;</w:t>
      </w:r>
    </w:p>
    <w:p>
      <w:pPr>
        <w:pStyle w:val="Normal"/>
        <w:spacing w:lineRule="exact" w:line="360" w:before="0" w:after="0"/>
        <w:ind w:firstLine="709"/>
        <w:contextualSpacing/>
        <w:jc w:val="both"/>
        <w:rPr/>
      </w:pPr>
      <w:r>
        <w:rPr>
          <w:rFonts w:eastAsia="Calibri"/>
          <w:sz w:val="28"/>
          <w:szCs w:val="28"/>
          <w:lang w:eastAsia="en-US"/>
        </w:rPr>
        <w:t>МБОУ «Уинская средняя общеобразовательная школа» Уинского муниципального района;</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 xml:space="preserve">МБОУ «Сарсинская средняя общеобразовательная школа № 13 </w:t>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им. А.М. Карпова» Октябрьского муниципального района;</w:t>
      </w:r>
    </w:p>
    <w:p>
      <w:pPr>
        <w:pStyle w:val="Normal"/>
        <w:spacing w:lineRule="exact" w:line="360" w:before="0" w:after="0"/>
        <w:ind w:firstLine="709"/>
        <w:contextualSpacing/>
        <w:jc w:val="both"/>
        <w:rPr/>
      </w:pPr>
      <w:r>
        <w:rPr>
          <w:rFonts w:eastAsia="Calibri"/>
          <w:sz w:val="28"/>
          <w:szCs w:val="28"/>
          <w:lang w:eastAsia="en-US"/>
        </w:rPr>
        <w:t>МБОУ «Большесосновская средняя общеобразовательная школа» Большесосновского муниципального района.</w:t>
      </w:r>
    </w:p>
    <w:p>
      <w:pPr>
        <w:pStyle w:val="Normal"/>
        <w:spacing w:lineRule="exact" w:line="360"/>
        <w:ind w:firstLine="709"/>
        <w:jc w:val="both"/>
        <w:rPr/>
      </w:pPr>
      <w:r>
        <w:rPr>
          <w:rFonts w:eastAsia="Calibri"/>
          <w:sz w:val="28"/>
          <w:szCs w:val="28"/>
          <w:lang w:eastAsia="en-US"/>
        </w:rPr>
        <w:t xml:space="preserve">Средства, выделенные Агентству по делам архивов Пермского края в размере 3 960,00 тыс. рублей на реализацию мероприятия «Медиа проект «Время героев «Пермский край – 2019» освоены в полном объеме. Агентством по делам архивов Пермского края подготовлено соглашение о предоставлении из бюджета Пермского края ГКБУ «Пермский государственный архив социально-политической истории» субсидии в соответствии с абзацем вторым пункта 1 статьи 78.1 Бюджетного кодекса Российской Федерации на реализацию Медиа проекта «Время героев. Пермский край - 2019» на сумму 3 960,00 тыс. руб.  </w:t>
      </w:r>
      <w:r>
        <w:rPr>
          <w:sz w:val="28"/>
          <w:szCs w:val="28"/>
        </w:rPr>
        <w:t xml:space="preserve">ГКБУ ПермГАСПИ созданы 72 видео портрета ветеранов Великой Отечественной войны, проживающих в Пермском крае; хронометраж одного видео портрета – от 3 до 5 минут; осуществлено трансляций видео портретов в эфире – 288. </w:t>
      </w:r>
    </w:p>
    <w:p>
      <w:pPr>
        <w:pStyle w:val="Normal"/>
        <w:spacing w:lineRule="exact" w:line="360" w:before="0" w:after="0"/>
        <w:ind w:firstLine="709"/>
        <w:contextualSpacing/>
        <w:jc w:val="both"/>
        <w:rPr>
          <w:rFonts w:eastAsia="Calibri"/>
          <w:color w:val="0070C0"/>
          <w:sz w:val="28"/>
          <w:szCs w:val="28"/>
          <w:lang w:eastAsia="en-US"/>
        </w:rPr>
      </w:pPr>
      <w:r>
        <w:rPr>
          <w:rFonts w:eastAsia="Calibri"/>
          <w:color w:val="0070C0"/>
          <w:sz w:val="28"/>
          <w:szCs w:val="28"/>
          <w:lang w:eastAsia="en-US"/>
        </w:rPr>
      </w:r>
    </w:p>
    <w:p>
      <w:pPr>
        <w:pStyle w:val="Normal"/>
        <w:spacing w:lineRule="exact" w:line="360" w:before="0" w:after="0"/>
        <w:contextualSpacing/>
        <w:jc w:val="center"/>
        <w:rPr>
          <w:rFonts w:eastAsia="Calibri"/>
          <w:color w:val="0070C0"/>
          <w:sz w:val="28"/>
          <w:szCs w:val="28"/>
          <w:lang w:eastAsia="en-US"/>
        </w:rPr>
      </w:pPr>
      <w:r>
        <w:rPr>
          <w:rFonts w:eastAsia="Calibri"/>
          <w:color w:val="0070C0"/>
          <w:sz w:val="28"/>
          <w:szCs w:val="28"/>
          <w:lang w:eastAsia="en-US"/>
        </w:rPr>
      </w:r>
    </w:p>
    <w:p>
      <w:pPr>
        <w:pStyle w:val="Normal"/>
        <w:spacing w:lineRule="exact" w:line="360" w:before="0" w:after="0"/>
        <w:contextualSpacing/>
        <w:jc w:val="center"/>
        <w:rPr>
          <w:sz w:val="28"/>
          <w:szCs w:val="28"/>
        </w:rPr>
      </w:pPr>
      <w:r>
        <w:rPr>
          <w:sz w:val="28"/>
          <w:szCs w:val="28"/>
        </w:rPr>
        <w:t xml:space="preserve">Подпрограмма </w:t>
      </w:r>
    </w:p>
    <w:p>
      <w:pPr>
        <w:pStyle w:val="Normal"/>
        <w:spacing w:lineRule="exact" w:line="360" w:before="0" w:after="0"/>
        <w:contextualSpacing/>
        <w:jc w:val="center"/>
        <w:rPr>
          <w:sz w:val="28"/>
          <w:szCs w:val="28"/>
        </w:rPr>
      </w:pPr>
      <w:r>
        <w:rPr>
          <w:sz w:val="28"/>
          <w:szCs w:val="28"/>
        </w:rPr>
        <w:t>«Повышение бюджетной и финансовой грамотности, развитие правовой культуры и правосознания населения Пермского края»</w:t>
      </w:r>
    </w:p>
    <w:p>
      <w:pPr>
        <w:pStyle w:val="Normal"/>
        <w:spacing w:lineRule="exact" w:line="360" w:before="0" w:after="0"/>
        <w:ind w:firstLine="709"/>
        <w:contextualSpacing/>
        <w:jc w:val="center"/>
        <w:rPr>
          <w:sz w:val="28"/>
          <w:szCs w:val="28"/>
        </w:rPr>
      </w:pPr>
      <w:r>
        <w:rPr>
          <w:sz w:val="28"/>
          <w:szCs w:val="28"/>
        </w:rPr>
      </w:r>
    </w:p>
    <w:p>
      <w:pPr>
        <w:pStyle w:val="Normal"/>
        <w:spacing w:lineRule="exact" w:line="360"/>
        <w:ind w:firstLine="709"/>
        <w:jc w:val="both"/>
        <w:rPr/>
      </w:pPr>
      <w:r>
        <w:rPr>
          <w:rFonts w:eastAsia="Calibri"/>
          <w:bCs/>
          <w:iCs/>
          <w:sz w:val="28"/>
          <w:szCs w:val="28"/>
          <w:lang w:eastAsia="en-US"/>
        </w:rPr>
        <w:t>Подпрограмма направлена на повышение бюджетной и финансовой грамотности, развитие правовой культуры и правосознания населения Пермского края.</w:t>
      </w:r>
    </w:p>
    <w:p>
      <w:pPr>
        <w:pStyle w:val="Normal"/>
        <w:spacing w:lineRule="exact" w:line="360"/>
        <w:ind w:firstLine="709"/>
        <w:jc w:val="both"/>
        <w:rPr>
          <w:rFonts w:eastAsia="Calibri"/>
          <w:bCs/>
          <w:iCs/>
          <w:sz w:val="28"/>
          <w:szCs w:val="28"/>
          <w:lang w:eastAsia="en-US"/>
        </w:rPr>
      </w:pPr>
      <w:r>
        <w:rPr>
          <w:rFonts w:eastAsia="Calibri"/>
          <w:bCs/>
          <w:iCs/>
          <w:sz w:val="28"/>
          <w:szCs w:val="28"/>
          <w:lang w:eastAsia="en-US"/>
        </w:rPr>
        <w:t>В 2019 году поставленные задачи подпрограммы достигнуты, реализованы все запланированные мероприятия.</w:t>
      </w:r>
    </w:p>
    <w:p>
      <w:pPr>
        <w:pStyle w:val="Normal"/>
        <w:spacing w:lineRule="exact" w:line="360"/>
        <w:ind w:firstLine="709"/>
        <w:jc w:val="both"/>
        <w:rPr/>
      </w:pPr>
      <w:r>
        <w:rPr>
          <w:rFonts w:eastAsia="Calibri"/>
          <w:bCs/>
          <w:iCs/>
          <w:sz w:val="28"/>
          <w:szCs w:val="28"/>
          <w:lang w:eastAsia="en-US"/>
        </w:rPr>
        <w:t xml:space="preserve">По подпрограмме «Повышение бюджетной и финансовой грамотности, развитие правовой культуры и правосознания населения Пермского края» </w:t>
        <w:br/>
        <w:t xml:space="preserve">на 2019 год предусмотрено 12 249,40 тыс. рублей, исполнено по итогам года 6 909,01 тыс. рублей, что составляет 56,4% от плановых значений. </w:t>
      </w:r>
    </w:p>
    <w:p>
      <w:pPr>
        <w:pStyle w:val="Normal"/>
        <w:spacing w:lineRule="exact" w:line="360"/>
        <w:ind w:firstLine="709"/>
        <w:jc w:val="both"/>
        <w:rPr>
          <w:sz w:val="28"/>
          <w:szCs w:val="28"/>
        </w:rPr>
      </w:pPr>
      <w:r>
        <w:rPr>
          <w:rFonts w:eastAsia="Calibri"/>
          <w:bCs/>
          <w:iCs/>
          <w:sz w:val="28"/>
          <w:szCs w:val="28"/>
          <w:lang w:eastAsia="en-US"/>
        </w:rPr>
        <w:t>По основному мероприятию</w:t>
      </w:r>
      <w:r>
        <w:rPr/>
        <w:t xml:space="preserve"> </w:t>
      </w:r>
      <w:r>
        <w:rPr>
          <w:rFonts w:eastAsia="Calibri"/>
          <w:bCs/>
          <w:iCs/>
          <w:sz w:val="28"/>
          <w:szCs w:val="28"/>
          <w:lang w:eastAsia="en-US"/>
        </w:rPr>
        <w:t xml:space="preserve">«Развитие правовой культуры </w:t>
        <w:br/>
        <w:t xml:space="preserve">и правосознания граждан в Пермском крае» на 2019 год предусмотрено </w:t>
        <w:br/>
        <w:t xml:space="preserve">5 736,90 </w:t>
      </w:r>
      <w:r>
        <w:rPr>
          <w:sz w:val="28"/>
          <w:szCs w:val="28"/>
          <w:lang w:val="en-US"/>
        </w:rPr>
        <w:t>тыс.</w:t>
      </w:r>
      <w:r>
        <w:rPr>
          <w:sz w:val="28"/>
          <w:szCs w:val="28"/>
        </w:rPr>
        <w:t> </w:t>
      </w:r>
      <w:r>
        <w:rPr>
          <w:sz w:val="28"/>
          <w:szCs w:val="28"/>
          <w:lang w:val="en-US"/>
        </w:rPr>
        <w:t xml:space="preserve">рублей, </w:t>
      </w:r>
      <w:r>
        <w:rPr>
          <w:sz w:val="28"/>
          <w:szCs w:val="28"/>
        </w:rPr>
        <w:t xml:space="preserve">исполнено </w:t>
      </w:r>
      <w:r>
        <w:rPr>
          <w:rFonts w:eastAsia="Calibri"/>
          <w:sz w:val="28"/>
          <w:szCs w:val="28"/>
          <w:lang w:eastAsia="en-US"/>
        </w:rPr>
        <w:t xml:space="preserve">по итогам года </w:t>
      </w:r>
      <w:r>
        <w:rPr>
          <w:sz w:val="28"/>
          <w:szCs w:val="28"/>
        </w:rPr>
        <w:t xml:space="preserve">5 479,66 тыс. рублей, что составляет </w:t>
      </w:r>
      <w:r>
        <w:rPr>
          <w:rFonts w:eastAsia="Calibri"/>
          <w:bCs/>
          <w:iCs/>
          <w:sz w:val="28"/>
          <w:szCs w:val="28"/>
          <w:lang w:eastAsia="en-US"/>
        </w:rPr>
        <w:t xml:space="preserve">95,5% от плановых назначений. </w:t>
      </w:r>
    </w:p>
    <w:p>
      <w:pPr>
        <w:pStyle w:val="Normal"/>
        <w:spacing w:lineRule="exact" w:line="360"/>
        <w:ind w:firstLine="709"/>
        <w:jc w:val="both"/>
        <w:rPr>
          <w:sz w:val="28"/>
          <w:szCs w:val="28"/>
        </w:rPr>
      </w:pPr>
      <w:r>
        <w:rPr>
          <w:sz w:val="28"/>
          <w:szCs w:val="28"/>
        </w:rPr>
        <w:t>В первом полугодии 2019 года был Администрацией губернатора Пермского края объявлен и проведен конкурс социальных и гражданских инициатив (проектов) в целях предоставления субсидий из бюджета Пермского края некоммерческим организациям, не являющимся государственными (муниципальными) учреждениями на реализацию мероприятий отдельных подпрограмм государственной программы «Общество и власть», в том числе по направлению расходов «Предоставление краевых грантов СО НКО на реализацию социальных проектов по итогам конкурсов социальных и гражданских инициатив» (объем бюджетных ассигнований – 2 500,00 тыс. рублей). По итогам конкурса субсидия предоставлена 5 СО НКО на реализацию социальных проектов, направленных на развитие правовой культуры населения. Исполнение составило 2 464,91 тыс. рублей, или 98,6%.</w:t>
      </w:r>
    </w:p>
    <w:p>
      <w:pPr>
        <w:pStyle w:val="Normal"/>
        <w:spacing w:lineRule="exact" w:line="360"/>
        <w:ind w:firstLine="709"/>
        <w:jc w:val="both"/>
        <w:rPr>
          <w:sz w:val="28"/>
          <w:szCs w:val="28"/>
        </w:rPr>
      </w:pPr>
      <w:r>
        <w:rPr>
          <w:sz w:val="28"/>
          <w:szCs w:val="28"/>
        </w:rPr>
        <w:t>По направлению расходов «Предоставление гранта из бюджета Пермского края Пермскому отделению Общероссийской общественной организации «Ассоциация юристов России» на организацию проведения «Пермского конгресса ученых-юристов» в рамках реализации мероприятия «Развитие правовой культуры населения» на 2019 год выделено 3 000,0 тыс. рублей.</w:t>
      </w:r>
    </w:p>
    <w:p>
      <w:pPr>
        <w:pStyle w:val="Normal"/>
        <w:spacing w:lineRule="exact" w:line="360"/>
        <w:ind w:firstLine="709"/>
        <w:jc w:val="both"/>
        <w:rPr>
          <w:sz w:val="28"/>
          <w:szCs w:val="28"/>
        </w:rPr>
      </w:pPr>
      <w:r>
        <w:rPr>
          <w:sz w:val="28"/>
          <w:szCs w:val="28"/>
        </w:rPr>
        <w:t>По направлению расходов «Мероприятия по антикоррупционному просвещению» предусмотрено 236,9 тыс. рублей. На данную сумму обеспечены услуги по изготовлению и размещению информационных сообщений антикоррупционной направленности в средствах массовой информации, в рамках которого в 2019 году в социальных сетях «ВКонтакте» и «Instagram» размещено 60 информационных сообщений, направленных на разъяснение требований антикоррупционного законодательство и информирование населения о проводимых антикоррупционных мероприятиях.</w:t>
      </w:r>
    </w:p>
    <w:p>
      <w:pPr>
        <w:pStyle w:val="Normal"/>
        <w:spacing w:lineRule="exact" w:line="360"/>
        <w:ind w:firstLine="709"/>
        <w:jc w:val="both"/>
        <w:rPr/>
      </w:pPr>
      <w:r>
        <w:rPr>
          <w:sz w:val="28"/>
          <w:szCs w:val="28"/>
        </w:rPr>
        <w:t xml:space="preserve">По основному мероприятию «Повышение бюджетной и финансовой грамотности населения Пермского края» в 2019 году предусмотрено финансирование в размере 6 512,50 тыс. рублей. </w:t>
      </w:r>
    </w:p>
    <w:p>
      <w:pPr>
        <w:pStyle w:val="Normal"/>
        <w:spacing w:lineRule="exact" w:line="360"/>
        <w:ind w:firstLine="709"/>
        <w:jc w:val="both"/>
        <w:rPr/>
      </w:pPr>
      <w:r>
        <w:rPr>
          <w:sz w:val="28"/>
          <w:szCs w:val="28"/>
        </w:rPr>
        <w:t>В рамках мероприятия «Повышение финансовой грамотности населения Пермского края» в части расходов Министерства финансов Пермского края (далее – Министерство) на 2019 год утверждены в объеме 5 262,50 тыс. рублей, освоены на сумму 179,85 тыс. рублей, что составило 3,42 % от годового объема утвержденных бюджетных назначений. В 2019 году средства запланированы на следующие мероприятия:</w:t>
      </w:r>
    </w:p>
    <w:p>
      <w:pPr>
        <w:pStyle w:val="Normal"/>
        <w:spacing w:lineRule="exact" w:line="360"/>
        <w:ind w:firstLine="709"/>
        <w:jc w:val="both"/>
        <w:rPr/>
      </w:pPr>
      <w:r>
        <w:rPr>
          <w:sz w:val="28"/>
          <w:szCs w:val="28"/>
        </w:rPr>
        <w:t>- проведение мероприятий, направленных на повышение осведомленности жителей Пермского края о назначении финансовых услуг, целях и принципах планирования личных финансов, способах минимизации рисков при принятии финансовых решений, среди учащихся и взрослого населения, ведение сайта «Будь финансово грамотным»;</w:t>
      </w:r>
    </w:p>
    <w:p>
      <w:pPr>
        <w:pStyle w:val="Normal"/>
        <w:spacing w:lineRule="exact" w:line="360"/>
        <w:ind w:firstLine="709"/>
        <w:jc w:val="both"/>
        <w:rPr/>
      </w:pPr>
      <w:r>
        <w:rPr>
          <w:sz w:val="28"/>
          <w:szCs w:val="28"/>
        </w:rPr>
        <w:t xml:space="preserve">- координация действий органов государственной власти, учреждений системы образования, представителей бизнес - сообщества, средств массовой информации и иных субъектов финансового просвещения, направленных </w:t>
        <w:br/>
        <w:t>на повышение финансовой грамотности населения, с целью снижения рисков финансового мошенничества.</w:t>
      </w:r>
      <w:r>
        <w:rPr/>
        <w:t xml:space="preserve"> </w:t>
      </w:r>
    </w:p>
    <w:p>
      <w:pPr>
        <w:pStyle w:val="Normal"/>
        <w:spacing w:lineRule="exact" w:line="360"/>
        <w:ind w:firstLine="709"/>
        <w:jc w:val="both"/>
        <w:rPr/>
      </w:pPr>
      <w:r>
        <w:rPr>
          <w:sz w:val="28"/>
          <w:szCs w:val="28"/>
        </w:rPr>
        <w:t xml:space="preserve">Проведены следующие мероприятия: </w:t>
      </w:r>
    </w:p>
    <w:p>
      <w:pPr>
        <w:pStyle w:val="Normal"/>
        <w:spacing w:lineRule="exact" w:line="360"/>
        <w:ind w:firstLine="709"/>
        <w:jc w:val="both"/>
        <w:rPr/>
      </w:pPr>
      <w:r>
        <w:rPr>
          <w:sz w:val="28"/>
          <w:szCs w:val="28"/>
        </w:rPr>
        <w:t>в рамках фестиваля Red Market прошел open talk о финансовых привычках. Количество участников - 450 человек;</w:t>
      </w:r>
    </w:p>
    <w:p>
      <w:pPr>
        <w:pStyle w:val="Normal"/>
        <w:spacing w:lineRule="exact" w:line="360"/>
        <w:ind w:firstLine="709"/>
        <w:jc w:val="both"/>
        <w:rPr>
          <w:sz w:val="28"/>
          <w:szCs w:val="28"/>
        </w:rPr>
      </w:pPr>
      <w:r>
        <w:rPr>
          <w:sz w:val="28"/>
          <w:szCs w:val="28"/>
        </w:rPr>
        <w:t>проведена серия игр интеллектуальной викторины, в посвященной теме финансовой грамотности.  Количество участников - 600 человек.</w:t>
      </w:r>
    </w:p>
    <w:p>
      <w:pPr>
        <w:pStyle w:val="Normal"/>
        <w:spacing w:lineRule="exact" w:line="360"/>
        <w:ind w:firstLine="709"/>
        <w:jc w:val="both"/>
        <w:rPr/>
      </w:pPr>
      <w:r>
        <w:rPr>
          <w:sz w:val="28"/>
          <w:szCs w:val="28"/>
        </w:rPr>
        <w:t>Причиной не освоения средств является проведение мероприятий, интегрированных в существующие мероприятия, что привело к сокращению расходов в рамках данной программы, целевые показатели достигнуты.</w:t>
      </w:r>
    </w:p>
    <w:p>
      <w:pPr>
        <w:pStyle w:val="Normal"/>
        <w:spacing w:lineRule="exact" w:line="360"/>
        <w:ind w:firstLine="709"/>
        <w:jc w:val="both"/>
        <w:rPr>
          <w:sz w:val="28"/>
          <w:szCs w:val="28"/>
        </w:rPr>
      </w:pPr>
      <w:r>
        <w:rPr>
          <w:sz w:val="28"/>
          <w:szCs w:val="28"/>
        </w:rPr>
        <w:t>В рамках мероприятия «Повышение финансовой грамотности населения Пермского края» в части расходов Министерству образования и науки Пермского края на реализацию мероприятий выделено 1 250,00 тыс. рублей. Кассовый расход за отчетный период составил 1 249,50 тыс. рублей или 100,0% от плана.</w:t>
      </w:r>
    </w:p>
    <w:p>
      <w:pPr>
        <w:pStyle w:val="Normal"/>
        <w:spacing w:lineRule="exact" w:line="360"/>
        <w:ind w:firstLine="709"/>
        <w:jc w:val="both"/>
        <w:rPr>
          <w:sz w:val="28"/>
          <w:szCs w:val="28"/>
        </w:rPr>
      </w:pPr>
      <w:r>
        <w:rPr>
          <w:sz w:val="28"/>
          <w:szCs w:val="28"/>
        </w:rPr>
        <w:t>В рамках реализации вышеуказанного мероприятия за отчетный период:</w:t>
      </w:r>
    </w:p>
    <w:p>
      <w:pPr>
        <w:pStyle w:val="Normal"/>
        <w:spacing w:lineRule="exact" w:line="360"/>
        <w:ind w:firstLine="709"/>
        <w:jc w:val="both"/>
        <w:rPr/>
      </w:pPr>
      <w:r>
        <w:rPr>
          <w:sz w:val="28"/>
          <w:szCs w:val="28"/>
        </w:rPr>
        <w:t>- проведены мероприятия по повышению финансовой грамотности с обучающимися профессиональных образовательных и общеобразовательных организаций в количестве 1200 человек;</w:t>
      </w:r>
    </w:p>
    <w:p>
      <w:pPr>
        <w:pStyle w:val="Normal"/>
        <w:spacing w:lineRule="exact" w:line="360"/>
        <w:ind w:firstLine="709"/>
        <w:jc w:val="both"/>
        <w:rPr/>
      </w:pPr>
      <w:r>
        <w:rPr>
          <w:sz w:val="28"/>
          <w:szCs w:val="28"/>
        </w:rPr>
        <w:t xml:space="preserve">- проведены курсы повышения квалификации учителей «Подготовка учителей к повышению финансовой грамотности обучающихся» в количестве 75 человек. </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Подпрограмма</w:t>
      </w:r>
    </w:p>
    <w:p>
      <w:pPr>
        <w:pStyle w:val="Normal"/>
        <w:spacing w:lineRule="exact" w:line="360"/>
        <w:ind w:firstLine="709"/>
        <w:jc w:val="center"/>
        <w:rPr>
          <w:sz w:val="28"/>
          <w:szCs w:val="28"/>
        </w:rPr>
      </w:pPr>
      <w:r>
        <w:rPr>
          <w:sz w:val="28"/>
          <w:szCs w:val="28"/>
        </w:rPr>
        <w:t>«Развитие сети многофункциональных центров предоставления государственных и муниципальных услуг в Пермском крае, организация предоставления государственных и муниципальных услуг по принципу «одного окна»</w:t>
      </w:r>
    </w:p>
    <w:p>
      <w:pPr>
        <w:pStyle w:val="Normal"/>
        <w:spacing w:lineRule="exact" w:line="360"/>
        <w:ind w:firstLine="709"/>
        <w:jc w:val="center"/>
        <w:rPr>
          <w:sz w:val="28"/>
          <w:szCs w:val="28"/>
        </w:rPr>
      </w:pPr>
      <w:r>
        <w:rPr>
          <w:sz w:val="28"/>
          <w:szCs w:val="28"/>
        </w:rPr>
      </w:r>
    </w:p>
    <w:p>
      <w:pPr>
        <w:pStyle w:val="Normal"/>
        <w:spacing w:lineRule="exact" w:line="360" w:before="0" w:after="0"/>
        <w:ind w:firstLine="709"/>
        <w:contextualSpacing/>
        <w:jc w:val="both"/>
        <w:rPr>
          <w:rFonts w:eastAsia="Calibri"/>
          <w:sz w:val="28"/>
          <w:szCs w:val="28"/>
          <w:lang w:eastAsia="en-US"/>
        </w:rPr>
      </w:pPr>
      <w:r>
        <w:rPr>
          <w:rFonts w:eastAsia="Calibri"/>
          <w:sz w:val="28"/>
          <w:szCs w:val="28"/>
          <w:lang w:eastAsia="en-US"/>
        </w:rPr>
        <w:t>Подпрограмма направлена на создание условий для повышения доступности и качества предоставления государственных и муниципальных услуг по принципу "одного окна" на территории Пермского края.</w:t>
      </w:r>
    </w:p>
    <w:p>
      <w:pPr>
        <w:pStyle w:val="Normal"/>
        <w:spacing w:lineRule="exact" w:line="360" w:before="0" w:after="0"/>
        <w:ind w:firstLine="709"/>
        <w:contextualSpacing/>
        <w:jc w:val="both"/>
        <w:rPr/>
      </w:pPr>
      <w:r>
        <w:rPr>
          <w:rFonts w:eastAsia="Calibri"/>
          <w:sz w:val="28"/>
          <w:szCs w:val="28"/>
          <w:lang w:eastAsia="en-US"/>
        </w:rPr>
        <w:t>В рамках реализации мероприятия «Обеспечение деятельности (оказание услуг, выполнение работ) государственных учреждений (организаций)» основного мероприятия «Организация предоставления государственных услуг на территории Пермского края по принципу «одного окна», развитие сети многофункциональных центров предоставления государственных и муниципальных услуг в Пермском крае» подпрограммы «Развитие сети многофункциональных центров предоставления государственных и муниципальных услуг в Пермском крае, организация предоставления государственных и муниципальных услуг по принципу «одного окна» в 2019 г. при годовом плановом назначении 716 040,86 тыс. руб. исполнение составило 716 040,86 тыс. руб. или 100%.</w:t>
      </w:r>
    </w:p>
    <w:p>
      <w:pPr>
        <w:pStyle w:val="Normal"/>
        <w:spacing w:lineRule="exact" w:line="360" w:before="0" w:after="0"/>
        <w:ind w:firstLine="709"/>
        <w:contextualSpacing/>
        <w:jc w:val="both"/>
        <w:rPr/>
      </w:pPr>
      <w:r>
        <w:rPr>
          <w:rFonts w:eastAsia="Calibri"/>
          <w:sz w:val="28"/>
          <w:szCs w:val="28"/>
          <w:lang w:eastAsia="en-US"/>
        </w:rPr>
        <w:t>Расходование средств осуществлялось в соответствии с графиком перечисления субсидии, сформированного в рамках Соглашения от 19 февраля 2019 г.  № СЭД-20-01-04-1 (в редакциях от 27 февраля 2019 г.   № СЭД-20-01-04-2, от 16 апреля 2019 г. № СЭД-20-04-01-33) о предоставления субсидии из бюджета Пермского края государственному бюджетному учреждению Пермского края «Пермский краевой многофункциональный центр предоставления государственных и муниципальных услуг» на финансовое обеспечение выполнения государственного задания на оказание государственных услуг. Количество услуг, оказанных ГБУ «Пермский краевой МФЦ ПГМУ» в 2019 г. составило 2 995 755 (100,87% от плановых назначений).</w:t>
      </w:r>
    </w:p>
    <w:sectPr>
      <w:headerReference w:type="default" r:id="rId3"/>
      <w:headerReference w:type="first" r:id="rId4"/>
      <w:footerReference w:type="default" r:id="rId5"/>
      <w:footerReference w:type="first" r:id="rId6"/>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basedOn w:val="Style14"/>
    <w:qFormat/>
    <w:rPr/>
  </w:style>
  <w:style w:type="character" w:styleId="PageNumber">
    <w:name w:val="Page Number"/>
    <w:rPr/>
  </w:style>
  <w:style w:type="character" w:styleId="Style17">
    <w:name w:val="Основной текст Знак"/>
    <w:qFormat/>
    <w:rPr>
      <w:sz w:val="28"/>
      <w:szCs w:val="24"/>
    </w:rPr>
  </w:style>
  <w:style w:type="character" w:styleId="Style18">
    <w:name w:val="Подпись Знак"/>
    <w:qFormat/>
    <w:rPr>
      <w:sz w:val="28"/>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Style22">
    <w:name w:val="Исполнитель"/>
    <w:basedOn w:val="TextBody"/>
    <w:qFormat/>
    <w:pPr>
      <w:suppressAutoHyphens w:val="true"/>
      <w:spacing w:lineRule="exact" w:line="240"/>
    </w:pPr>
    <w:rPr>
      <w:szCs w:val="20"/>
    </w:rPr>
  </w:style>
  <w:style w:type="paragraph" w:styleId="Footer">
    <w:name w:val="Footer"/>
    <w:basedOn w:val="Normal"/>
    <w:pPr>
      <w:suppressAutoHyphens w:val="true"/>
    </w:pPr>
    <w:rPr>
      <w:sz w:val="20"/>
      <w:szCs w:val="20"/>
    </w:rPr>
  </w:style>
  <w:style w:type="paragraph" w:styleId="Style23">
    <w:name w:val="Адресат"/>
    <w:basedOn w:val="Normal"/>
    <w:qFormat/>
    <w:pPr>
      <w:suppressAutoHyphens w:val="true"/>
      <w:spacing w:lineRule="exact" w:line="240"/>
    </w:pPr>
    <w:rPr>
      <w:sz w:val="28"/>
      <w:szCs w:val="20"/>
    </w:rPr>
  </w:style>
  <w:style w:type="paragraph" w:styleId="Style24">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25">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m.k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1:00Z</dcterms:created>
  <dc:creator>EMarkin</dc:creator>
  <dc:description/>
  <cp:keywords/>
  <dc:language>en-US</dc:language>
  <cp:lastModifiedBy>Вагина Светлана Леонидовна</cp:lastModifiedBy>
  <cp:lastPrinted>2020-05-28T10:28:00Z</cp:lastPrinted>
  <dcterms:modified xsi:type="dcterms:W3CDTF">2020-05-29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доработанного по замечаниям годового отчета о ходе реализации и оценке эффективности государственной программы Пермского края «Общество и власть»</vt:lpwstr>
  </property>
  <property fmtid="{D5CDD505-2E9C-101B-9397-08002B2CF9AE}" pid="3" name="r_object_id">
    <vt:lpwstr>09000001a6d8926f</vt:lpwstr>
  </property>
  <property fmtid="{D5CDD505-2E9C-101B-9397-08002B2CF9AE}" pid="4" name="r_version_label">
    <vt:lpwstr>1.2</vt:lpwstr>
  </property>
  <property fmtid="{D5CDD505-2E9C-101B-9397-08002B2CF9AE}" pid="5" name="reg_date">
    <vt:lpwstr>08.04.2020</vt:lpwstr>
  </property>
  <property fmtid="{D5CDD505-2E9C-101B-9397-08002B2CF9AE}" pid="6" name="reg_number">
    <vt:lpwstr>СЭД-01-92-291</vt:lpwstr>
  </property>
  <property fmtid="{D5CDD505-2E9C-101B-9397-08002B2CF9AE}" pid="7" name="sign_flag">
    <vt:lpwstr>Подписан ЭЦП</vt:lpwstr>
  </property>
</Properties>
</file>