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фактических значений целевых показателей государственной программы, показателей подпрограмм государственной программы и показателей непосредственного результата основных мероприятий государственной программы Пермского края «Общество и власть»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6"/>
        <w:gridCol w:w="2508"/>
        <w:gridCol w:w="626"/>
        <w:gridCol w:w="1632"/>
        <w:gridCol w:w="4378"/>
        <w:gridCol w:w="3301"/>
        <w:gridCol w:w="1909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/ показателя/показателя непосредственного результат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и сроки формирования фактического значения показател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целевого показателя/ показателя/показателя непосредственного результат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ожительно оценивающих состояние межнациональных отношений, в общем количестве граждан Российской Федерации, проживающих в Пермском кра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до 20 числа, следующего за истекши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/ N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100%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граждан, признавших, что за последние годы межнациональные отношения в России стали более терпимым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граждан, признавших, что за последние годы межнациональные отношения в России не изменились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щее количество ответивши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знавших, что за последние годы межнациональные отношения в Пермском крае стали более терпимыми, и количество граждан, признавших, что за последние годы межнациональные отношения в Пермском крае не изменились, определяется по итогам опроса общественного мнения по Пермскому краю по ответам на вопрос «Как, на Ваш взгляд, за последние годы изменились межнациональные отношения в Пермском крае?» на основании репрезентативной выборки при количестве опрошенных не менее 10000 человек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социологический мониторин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бернатора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удовлетворенных имеющимися возможностями реализации своих религиозных потребностей, в общем количестве взрослого населения Пермского кр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до 20 числа, следующего за истекши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100%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граждан, которые считают, что могут удовлетворить свои религиозные потребности;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количество ответивших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которые считают, что могут удовлетворить свои религиозные потребности определяется по итогам опроса общественного мнения в Пермском крае по ответам на вопрос «Как Вы считаете, есть ли у Вас возможность в настоящее время удовлетворить свои религиозные потребности?» на основании репрезентативной выборки при количестве опрошенных не менее 10000 человек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социологический мониторин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бернатора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атриотических настроений среди населения Пермского кр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до 20 числа, следующего за истекши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100%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граждан, отметивших вариант «Да» при ответе на вопрос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граждан, отметивших вариант «Скорее да, чем нет» при ответе на вопрос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количество ответивши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атриотических настроений среди населения Пермского каря определяется по итогам опроса общественного мнения по Пермскому краю по ответам на вопрос «Является ли для Вас важной любовь к Отечеству, содействие всестороннему развитию Родины, уважение истории и культурных традиций страны и края?» на основании репрезентативной выборки при количестве опрошенных не менее 10000 человек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социологический мониторин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бернатора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 ориентированных некоммерческих организаций, принявших участие в конкурсах на реализацию социальных проект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до 20 числа, следующего за истекши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 ориентированных некоммерческих организаций, принявших участие в конкурсах на реализацию социальных проектов, в рамках реализации подпрограммы «Сотрудничество социально ориентированных некоммерческих организаций и власти в решении социально значимых задач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на реализацию социальных проектов, в рамках реализации подпрограммы «Сотрудничество социально ориентированных некоммерческих организаций и власти в решении социально значимых задач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бернатора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имеющих доступ к получению государственных и муниципальных услуг по принципу "одного окна" по месту пребывания, в том числе в МФЦ, от общего количества жителей Пермского кр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итогам года, до 1 февраля, следующего за отчетны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значения показателя по субъекту Российской Федерации производится по следующей формуле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j =  Н jОО х100%/Н jСУБ, где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 – порядковый номер, присвоенный субъекту Российской Федерации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j – доля граждан, имеющих доступ к получению государственных и муниципальных услуг по принципу «одного окна» по месту пребывания, в субъекте Российской Федерации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jОО – численность граждан субъекта Российской Федерации, имеющих доступ к получению государственных и муниципальных услуг по принципу «одного окна» по месту пребывания;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jСУБ – общая численность граждан, проживающих на территории субъекта Российской Федерации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– порядковый номер, присвоенный городскому округу, городскому поселению, сельскому поселению, внутригородской территории города федерального значения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iОО – численность граждан, проживающих на территории городского округа, городского поселения, сельского поселения, внутригородской территории города федерального значения, имеющих доступ к получению государственных и муниципальных услуг по принципу «одного окна» по месту пребывания; n - количество городских округов, городских поселений, сельских поселений, внутригородских территорий города федерального значения в субъекте Российской Федерации, на территории которых организовано предоставление государственных и муниципальных услуг по принципу «одного окна» по месту пребывания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значения НiОО производится по следующей формуле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iОО=Ч х КОО, где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– норматив численности населения, обслуживаемого одним окно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=5000 для многофункциональных центров, размещаемых в городском округе, городском поселении, сельском поселении, внутригородской территории города федерального значения;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=2000 для окон привлекаемых организаций, размещаемых в городском округе, городском поселении, сельском поселении, внутригородской территории города федерального значения.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 - количество окон, в которых организовано предоставление государственных и муниципальных услуг по принципу «одного окна», в городском округе, городском поселении, сельском поселении, внутригородских территориях города федерального значения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ированная информационная система мониторинга развития сети МФЦ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информационного развития и связи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толерантного отношения к представителям другой национальност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до 20 числа, следующего за истекши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100%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граждан, отрицающих раздражение или неприязнь по отношению к представителям какой-либо национальности; определяется по итогам опроса общественного мнения по Пермскому краю по вопросу «Испытываете или не испытываете Вы в настоящее время враждебность к людям других национальностей?» на основании репрезентативной выборки при количестве опрошенных не менее 10000 человек по Пермскому краю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количество ответивших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социологический мониторин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бернатора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ED7D3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мероприятий и научных исследований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до 20 числа, следующего за истекши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оведенных мероприятий и научных исследований, реализованных в рамках подпрограммы «Реализация государственной национальной политики в Пермском крае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исполнителей мероприятий по государственным контрактам и договорам, заключенным в рамках подпрограммы «Реализация государственной национальной политики в Пермском крае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убернатора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стников мероприятий, направленных на этнокультурное развитие народов Росс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до 20 числа, следующего за истекши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участников мероприятий, направленных на этнокультурное развитие народов России, реализованных в рамках подпрограммы «Реализация государственной национальной политики в Пермском крае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исполнителей мероприятий по государственным контрактам и договорам, заключенным в рамках подпрограммы «Реализация государственной национальной политики в Пермском крае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убернатора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до 20 числа, следующего за истекши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участников мероприятий, направленных на укрепление общероссийского гражданского единства, реализованных в рамках подпрограммы «Реализация государственной национальной политики в Пермском крае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исполнителей мероприятий по государственным контрактам и договорам, заключенным в рамках подпрограммы «Реализация государственной национальной политики в Пермском крае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убернатора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ожительно оценивающих состояние межконфессиональных отношений, в общем количестве взрослого населения Пермского кр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до 20 числа, следующего за истекши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R1 / R общ x 100%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1 - количество граждан, которые положительно оценивают состояние межконфессиональных отношений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общ - общее количество ответивших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которые положительно оценивают состояние межконфессиональных отношений определяется по итогам опроса общественного мнения в Пермском крае по ответам на вопрос «Как вы оцениваете состояние межконфессиональных отношений?» на основании репрезентативной выборки при количестве опрошенных не менее 10000 человек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социологический мониторин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убернатора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мероприятий и научных исследований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до 20 числа, следующего за истекши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оведенных мероприятий и научных исследован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ованных в рамках мероприятия «Развитие позитивных межконфессиональных отношений и поддержка социально значимых конфессиональных проектов»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сударственных контактов, заключенных в рамках реализации мероприятий «Развитие позитивных межконфессиональных отношений и поддержка социально значимых конфессиональных проектов» подпрограммы «Развитие государственно-конфессиональных отношений в Пермском крае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бернатора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 ориентированных некоммерческих организаций, работающих в социальной сфер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не позднее 1 апреля, следующего за отчетным г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социально ориентированных некоммерческих организаций, работающих в социальной сфер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формируется на основании данных, представленных Федеральной службой государственной статистики по Пермскому кра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бернатора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 ориентированных некоммерческих организаций, представляющих публичные отчеты населению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не позднее 1 апреля, следующего за отчетным г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социально ориентированных некоммерческих организаций, представляющих публичные отчеты населению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формируется на основании данных, представляемых Управлением Министерства юстиции </w:t>
              <w:br/>
              <w:t>по Пермскому краю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бернатора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телей Пермского края, участвующих в мероприятиях по формированию уважения к традициям и историческим ценностям Пермского кр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до 20 числа, следующего за истекши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 (R 1+R 2+…+R n)/ R общ*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1, R 2,… R n - количество граждан, участвующих в мероприятиях по формированию уважения к традициям и историческим ценностям Пермского края, исполнителями которых являются n ИОГВ – участников подпрограммы «Формирование у жителей Пермского края уважения к традициям и историческим ценностям малой родины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общ– численность населения Пермского кра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, предоставленные исполнительными органами государственной власти Пермского края – участниками подпрограммы «Формирование у жителей Пермского края уважения к традициям и историческим ценностям малой родины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убернатора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коммерческих организаций и образовательных организаций, улучшивших материальную базу патриотического воспит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до 20 числа, следующего за истекши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некоммерческих организаций и образовательных организаций, улучшивших материальную базу патриотического воспитания в рамках подпрограммы «Формирование у жителей Пермского края уважения к традициям и историческим ценностям малой родины»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, предоставленные ИОГВ – участниками подпрограммы «Формирование у жителей Пермского края уважения к традициям и историческим ценностям малой родины», а также на основе показателей результатов мероприятий по соглашениям, заключенным по итогам проведения конкурсного отбора на предоставление субсидий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убернатора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личество мероприятий, направленных на развитие правовой культуры и правосознания гражда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до 20 числа, следующего за истекши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мероприятий, направленных на развитие правовой культуры и правосознания граждан, реализованных в рамках мероприятия «Развитие правовой культуры и правосознания граждан в Пермском крае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формируется на основании плана мероприятий, проводимых в рамках Пермского конгресса ученых-юристов, разработанного организационным комитетом </w:t>
              <w:br/>
              <w:t xml:space="preserve">по подготовке и проведению Пермского конгресса ученых-юристов, осуществляющим деятельность в соответствии </w:t>
              <w:br/>
              <w:t>с указом губернатора Пермского края от 25.06.2014 № 111 «О проведении пермского конгресса ученых-юристов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убернатора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, направленных на развитие правовой культуры и правосознания гражда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до 20 числа, следующего за истекши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участников мероприятий, направленных на развитие правовой культуры и правосознания граждан, реализованных в рамках мероприятия «Развитие правовой культуры и правосознания граждан в Пермском крае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 достижении значений показателей результативности, предоставляемого Пермским отделением Общероссийской общественной организации «Ассоциация юристов России», по форм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соглашением, заключаемым между Администрацией губернатора Пермского края и Пермским отделением Общероссийской общественной организации «Ассоциация юристов России» на организацию проведения Пермского конгресса ученых-юрист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убернатора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вышение финансовой грамотности в целевой аудитории обучающихся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до 20 числа, следующего за истекши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=N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– количество обучающихся в целевой аудитории обучающихся, принявших участие в мероприятиях, проведенных в рамках основного мероприятия «Повышение бюджетной и финансовой грамотности населения Пермского края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ая документация по исполнению государственных контрактов, проведенных в рамках мероприятия «Повышение бюджетной и финансовой грамотности населения Пермского края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вышение финансовой грамотности взрослого насел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, до 20 числа, следующего за истекши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принявших участие в мероприятиях, направленных на повышение финансовой грамотности взрослого населения, определяется исходя из количества и формата запланированных в рамках исполнения государственных контрактов мероприятий (занятия с населением, консультирование граждан, размещение информационных материалов в СМИ, а также информационно-телекоммуникационной сети "Интернет"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, ярмарок, круглых столов и прочее)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ая документация по исполнению государственных контрактов, проведенных в рамках мероприятия «Повышение бюджетной и финансовой грамотности населения Пермского края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нансов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удовлетворенности граждан качеством предоставления государственных 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униципальных услуг по принципу «одного окна» в МФ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итогам года, до 1 февраля, следующего за отчетны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Уровень удовлетворенности = (Vмкгу(4,5)/Vмкгу)*100, где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Vмкгу(4,5) - количество положительных оценок в ИАС МКГу, оставленных заявителем после получения государственных услуг в МФЦ (оценки "4", "5")</w:t>
            </w:r>
          </w:p>
          <w:p>
            <w:pPr>
              <w:pStyle w:val="Style20"/>
              <w:rPr/>
            </w:pPr>
            <w:r>
              <w:rPr>
                <w:color w:val="000000"/>
              </w:rPr>
              <w:t>Vмкгу - общее количество оценок качества в ИАС МКГУ</w:t>
            </w:r>
            <w:r>
              <w:rPr/>
              <w:t xml:space="preserve">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истема мониторинга качества государственных услу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информационного развития и связи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сударственных услуг, предоставление которых соответствует требованиям Постановления Правительства Российской Федерации от 27 сентября 2011 г. N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 (приложения N 1, 3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итогам года, до 1 февраля, следующего за отчетны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ыполнения требований постановления Правительства РФ № 797 осуществлялся по процедурам приема и выдачи документов:</w:t>
            </w:r>
          </w:p>
          <w:p>
            <w:pPr>
              <w:pStyle w:val="ConsPlusNormal"/>
              <w:jc w:val="both"/>
              <w:rPr/>
            </w:pPr>
            <w:r>
              <w:rPr/>
              <w:drawing>
                <wp:inline distT="0" distB="0" distL="0" distR="0">
                  <wp:extent cx="2790825" cy="504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71" r="-1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  <w:tab/>
              <w:tab/>
              <w:tab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797МФЦi - количество услуг, предоставление которых организовано по принципу «одного окна» в i-м МФЦ из перечня услуг, определенных требованиями постановления Правительства РФ № от 27.09.2011 № 797 (Приложения №1,3), в объеме всех требуемых процедур; </w:t>
              <w:tab/>
              <w:tab/>
              <w:tab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797сокр.МФЦi - количество услуг, предоставление которых организовано по принципу «одного окна» в i-м МФЦ из перечня услуг, определенных требованиями постановления Правительства РФ № от 27.09.2011 № 797 (Приложения №1,3), в объеме части требуемых процедур (в данном случае применяется коэффициент 0,5); </w:t>
              <w:tab/>
              <w:tab/>
              <w:tab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797 - общее количество услуг, предоставление которых организуется по принципу «одного окна» в соответствии с требованиями постановлением Правительства РФ № 797  (Приложения №1,3), </w:t>
              <w:tab/>
              <w:tab/>
              <w:tab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– количество МФЦ в субъекте РФ;</w:t>
              <w:tab/>
              <w:tab/>
              <w:tab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- порядковый номер МФЦ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ированная информационная система мониторинга развития сети МФЦ</w:t>
              <w:tab/>
              <w:tab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информационного развития и связи Пермского кра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удебных споров, разрешенных в пользу Пермского края, муниципальных образований Пермского кр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итогам года, до 1 февраля, следующего за отчетным период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 R1 / R общ x 100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1 - количество судебных актов по результатам рассмотрения судебных споров, в которых представление интересов Пермского края, муниципальных образований Пермского края осуществляется на основании заключаемых Администрацией губернатора Пермского края в установленном порядке государственных контрактов (договоров), вынесенных в пользу Пермского края, муниципальных образований Пермского кра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общ - общее количество судебных актов, вынесенных по результатам рассмотрения судебных споров, в которых представление интересов Пермского края, муниципальных образований Пермского края осуществляется на основании заключаемых Администрацией губернатора Пермского края в установленном порядке государственных контрактов (договоров)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казатель формируется на основании отчетной документации по исполнению государственных контрактов по представлению в судах интересов Пермского края, муниципальных образований Пермского кр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убернатора Пермского края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794" w:gutter="0" w:header="567" w:top="623" w:footer="567" w:bottom="147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</w:pPr>
    <w:rPr>
      <w:sz w:val="24"/>
    </w:rPr>
  </w:style>
  <w:style w:type="paragraph" w:styleId="Style17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hanging="0"/>
    </w:pPr>
    <w:rPr/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455" w:leader="none"/>
        <w:tab w:val="right" w:pos="1491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1:00Z</dcterms:created>
  <dc:creator>EMarkin</dc:creator>
  <dc:description/>
  <cp:keywords/>
  <dc:language>en-US</dc:language>
  <cp:lastModifiedBy>Ветрова Анастасия Борисовна</cp:lastModifiedBy>
  <dcterms:modified xsi:type="dcterms:W3CDTF">2020-01-21T04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етодику расчета фактических значений целевых показателей государственной программы, показателей подпрограмм государственной программы и показателей непосредственного результата основных мероприятий государственной программы Пермско</vt:lpwstr>
  </property>
  <property fmtid="{D5CDD505-2E9C-101B-9397-08002B2CF9AE}" pid="3" name="r_object_id">
    <vt:lpwstr>09000001a543de26</vt:lpwstr>
  </property>
  <property fmtid="{D5CDD505-2E9C-101B-9397-08002B2CF9AE}" pid="4" name="r_version_label">
    <vt:lpwstr>1.5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